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электромонтажные рабо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16» ма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/>
        <w:t xml:space="preserve"> </w:t>
      </w:r>
      <w:r>
        <w:rPr/>
        <w:tab/>
        <w:t>Приобретение непроизводственного оборудования (малые формы)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 от  05.05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5.05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i/>
          <w:i/>
          <w:iCs/>
          <w:caps w:val="false"/>
          <w:smallCaps w:val="false"/>
          <w:sz w:val="16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bCs/>
          <w:i/>
          <w:iCs/>
          <w:sz w:val="26"/>
          <w:szCs w:val="28"/>
          <w:u w:val="single"/>
        </w:rPr>
        <w:t xml:space="preserve">487562,33 </w:t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>рублей (Четыреста восемьдесят семь тысяч пятьсот шестьдесят два рубля 33 коп.</w:t>
      </w:r>
      <w:r>
        <w:rPr>
          <w:b w:val="false"/>
          <w:bCs/>
          <w:i/>
          <w:iCs/>
          <w:caps w:val="false"/>
          <w:smallCaps w:val="false"/>
          <w:sz w:val="16"/>
          <w:szCs w:val="26"/>
          <w:u w:val="single"/>
        </w:rPr>
        <w:tab/>
        <w:t>_________________</w:t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 на момент поставк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поставки товара – по </w:t>
      </w:r>
      <w:r>
        <w:rPr>
          <w:sz w:val="24"/>
          <w:szCs w:val="24"/>
          <w:u w:val="single"/>
        </w:rPr>
        <w:t>15.08.2008</w:t>
      </w:r>
      <w:r>
        <w:rPr>
          <w:sz w:val="24"/>
          <w:szCs w:val="24"/>
        </w:rPr>
        <w:t xml:space="preserve"> г. с момента подписания контракта.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доставки поставляемых товаров - </w:t>
      </w:r>
      <w:r>
        <w:rPr>
          <w:i/>
          <w:sz w:val="24"/>
          <w:szCs w:val="24"/>
          <w:u w:val="single"/>
        </w:rPr>
        <w:t>г. Пермь Бульвар Гагарина, 60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4248" w:firstLine="708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4"/>
        </w:rPr>
        <w:t>Оплата товаров (работ, услуг) будет произведена безналичным перечислением  денежных средств  _</w:t>
      </w:r>
      <w:r>
        <w:rPr>
          <w:i/>
          <w:sz w:val="24"/>
          <w:u w:val="single"/>
        </w:rPr>
        <w:t xml:space="preserve">в сроки: 1) в течение 10 дней с момента заключения договора на оплату материалов в сумме не более 30% от стоимости договора; 2) по окончании работ после подписания акта выполненных работ и представления всех необходимых документов в течении 20 банковских дней оставшаяся сумма по  договору </w:t>
        <w:tab/>
        <w:tab/>
        <w:tab/>
        <w:tab/>
        <w:tab/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9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евять) котировочных заявк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280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ПЦ «Кван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765,67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гион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0980,31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нергосистемы и пожарная безопасность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372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сервис+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131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 Гранд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5032,55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17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атаев С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4276,03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30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терон-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6589,62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юзПром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9810,59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отехник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9147,69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  <w:u w:val="single"/>
        </w:rPr>
        <w:t xml:space="preserve">ООО «Пермский Производственный Центр «КВАНТ» 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sz w:val="24"/>
          <w:u w:val="single"/>
        </w:rPr>
        <w:t>322765,67 (Триста двадцать две тысячи семьсот шестьдесят пять руб. 67 коп.)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3"/>
        </w:numPr>
        <w:spacing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3"/>
        <w:spacing w:lineRule="auto" w:line="240"/>
        <w:rPr>
          <w:bCs/>
          <w:kern w:val="2"/>
          <w:szCs w:val="26"/>
        </w:rPr>
      </w:pPr>
      <w:r>
        <w:rPr>
          <w:bCs/>
          <w:kern w:val="2"/>
          <w:szCs w:val="26"/>
        </w:rPr>
        <w:t>ООО  «Пермский Производственный Центр «КВАН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107, г.Пермь, ул.Ким, 4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22765,67 (Триста двадцать две тысячи семьсот шестьдесят пять руб. 67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12"/>
          <w:vertAlign w:val="superscript"/>
        </w:rPr>
      </w:pPr>
      <w:r>
        <w:rPr>
          <w:i/>
          <w:iCs/>
          <w:sz w:val="12"/>
          <w:vertAlign w:val="superscript"/>
        </w:rPr>
      </w:r>
    </w:p>
    <w:p>
      <w:pPr>
        <w:pStyle w:val="Heading1"/>
        <w:numPr>
          <w:ilvl w:val="1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ами размещения заказа, предложившими цену, не превышающую максимальную цену котировочной заявки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3"/>
        <w:spacing w:lineRule="auto" w:line="240"/>
        <w:rPr/>
      </w:pPr>
      <w:r>
        <w:rPr/>
        <w:t xml:space="preserve">1. ООО «Регион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107, г.Пермь, ул.Ким, 4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460980,31 (Четыреста шестьдесят тысяч девятьсот восемьдесят рублей 31 коп.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16"/>
          <w:vertAlign w:val="superscript"/>
        </w:rPr>
      </w:pPr>
      <w:r>
        <w:rPr>
          <w:i/>
          <w:iCs/>
          <w:sz w:val="16"/>
          <w:vertAlign w:val="superscript"/>
        </w:rPr>
      </w:r>
    </w:p>
    <w:p>
      <w:pPr>
        <w:pStyle w:val="Heading3"/>
        <w:spacing w:lineRule="auto" w:line="240"/>
        <w:rPr/>
      </w:pPr>
      <w:r>
        <w:rPr/>
        <w:t>2. ООО «Энергосистемы и пожарная безопасност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000, г.Пермь, ул.Г.Хасана, 7а, офис 513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62372 (Триста шестьдесят две тысячи триста семьдесят два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>3. ООО «Электросервис+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000, г.Пермь, ул.Сибирская, 9, оф.100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48131 (Триста сорок восемь тысяч сто тридцать один) рубль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>4. ООО «Эл Гран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000, г.Пермь, ул.Усольская, 15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45032,55 (Триста сорок пять тысяч тридцать два рубля 55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>5. ИП Катаев С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113, г.Пермь, ул.Липатова, 8а-36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24276,03 (Триста двадцать четыре тысячи двести семьдесят шесть рублей 03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/>
      </w:pPr>
      <w:r>
        <w:rPr/>
        <w:t>6. ООО «Альтерон-Серви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025, г.Пермь, ул.Бригадирская, 9, офис 10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26589,62 (Триста двадцать шесть тысяч пятьсот восемьдесят девять рублей 62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>7. ООО «СоюзПром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990, г.Пермь, ул.Данщина, 4а, офис 22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39810,59 (Триста тридцать девять тысяч восемьсот десять рублей 59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>8. ООО «Электротехник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Адрес: 614990, г.Пермь, ул.Решетниковский спуск, 5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59147,69 (Триста пятьдесят девять тысяч сто сорок семь рублей 69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16.05.2008 г. № 6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32"/>
        <w:gridCol w:w="1277"/>
        <w:gridCol w:w="1498"/>
        <w:gridCol w:w="1276"/>
        <w:gridCol w:w="2328"/>
      </w:tblGrid>
      <w:tr>
        <w:trPr>
          <w:tblHeader w:val="true"/>
          <w:trHeight w:val="983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ППЦ «Квант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2765,6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егион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60980,31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нергосистемы и пожарная безопасность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62372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лектросервис+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48131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 Гранд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45032,55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атаев С.А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24276,03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терон-Сервис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Не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26"/>
              </w:rPr>
              <w:t>несоотв. требов.котир.зая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6589,6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оюзПромСтрой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9810,5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лектротехника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59147,69 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4:57:00Z</dcterms:created>
  <dc:creator>Институт госзакупок РАГС</dc:creator>
  <dc:description/>
  <dc:language>en-US</dc:language>
  <cp:lastModifiedBy>Пользователь</cp:lastModifiedBy>
  <cp:lastPrinted>2008-05-05T11:20:00Z</cp:lastPrinted>
  <dcterms:modified xsi:type="dcterms:W3CDTF">2008-05-16T05:27:00Z</dcterms:modified>
  <cp:revision>6</cp:revision>
  <dc:subject/>
  <dc:title>ПРОТОКОЛ ОЦЕНКИ И СОПОСТАВЛЕНИЯ ЗАЯВОК НА УЧАСТИЕ В КОНКУРСЕ </dc:title>
</cp:coreProperties>
</file>