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right"/>
        <w:rPr/>
      </w:pPr>
      <w:r>
        <w:rPr>
          <w:i/>
        </w:rPr>
        <w:t>к Протоколу № 73А/2/1</w:t>
      </w:r>
    </w:p>
    <w:p>
      <w:pPr>
        <w:pStyle w:val="Normal"/>
        <w:jc w:val="right"/>
        <w:rPr/>
      </w:pPr>
      <w:r>
        <w:rPr>
          <w:i/>
        </w:rPr>
        <w:t>от  16.05.2008 года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 право заключения муниципального контракта 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</w:rPr>
        <w:t xml:space="preserve">на </w:t>
      </w:r>
      <w:r>
        <w:rPr>
          <w:b/>
          <w:smallCaps/>
        </w:rPr>
        <w:t xml:space="preserve"> </w:t>
      </w:r>
      <w:r>
        <w:rPr>
          <w:b/>
        </w:rPr>
        <w:t>выполнение работ</w:t>
      </w:r>
      <w:r>
        <w:rPr>
          <w:b/>
          <w:u w:val="single"/>
        </w:rPr>
        <w:t xml:space="preserve"> </w:t>
      </w:r>
      <w:r>
        <w:rPr>
          <w:b/>
          <w:color w:val="000000"/>
          <w:spacing w:val="4"/>
        </w:rPr>
        <w:t xml:space="preserve">по текущему ремонту дорог микрорайона </w:t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частной застройки в поселке Новые Ляды.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4077"/>
      </w:tblGrid>
      <w:tr>
        <w:trPr/>
        <w:tc>
          <w:tcPr>
            <w:tcW w:w="5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Условия допуска к участию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</w:rPr>
              <w:t>в открытом аукцио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5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Промнефтегазстрой»</w:t>
            </w:r>
          </w:p>
        </w:tc>
      </w:tr>
      <w:tr>
        <w:trPr>
          <w:trHeight w:val="1362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необходимых документов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пределенных в п. 2 а/ документации и отсутствие в таких документах недостоверных сведений об участнике размещения заказа и (или) о работах, являющихся предметом аукци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явка на участие в аукцион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дения об участнике размещения заказ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иска из ЕГРЮЛ/ЕГРИП или нотариально заверенная копия такой выписки; копии документов, удостоверяющих личность (для иных физических лиц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кумент, подтверждающий полномочия лица </w:t>
            </w:r>
          </w:p>
          <w:p>
            <w:pPr>
              <w:pStyle w:val="Normal"/>
              <w:jc w:val="both"/>
              <w:rPr/>
            </w:pPr>
            <w:r>
              <w:rPr/>
              <w:t>на осуществление действий от имени УРЗ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едения о качестве выполняемых рабо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ребование к оформлению заявки:</w:t>
            </w:r>
          </w:p>
          <w:p>
            <w:pPr>
              <w:pStyle w:val="Normal"/>
              <w:jc w:val="both"/>
              <w:rPr/>
            </w:pPr>
            <w:r>
              <w:rPr/>
              <w:t>Все документы, составляющие заявку, должны быть прошиты единым пакетом, скрепленным печатью,  все страницы пронумерованы сквозной нумерацией.</w:t>
            </w:r>
          </w:p>
          <w:p>
            <w:pPr>
              <w:pStyle w:val="Normal"/>
              <w:jc w:val="both"/>
              <w:rPr/>
            </w:pPr>
            <w:r>
              <w:rPr/>
              <w:t>На копиях документов должна быть надпись «Копия верна», подпись уполномоченного лица, заверившего копию с расшифровко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Все документы, кроме выписки из  ЕГРЮЛ/ЕГРИП, должны быть подписаны уполномоченным лицом с расшифровкой подписи и указанием должности заверены печатью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ВОД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оответствует</w:t>
            </w:r>
          </w:p>
        </w:tc>
      </w:tr>
    </w:tbl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меститель председателя  комиссии:             _________________              Самойленко Т.А.</w:t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_________________                Старкова Н.В.</w:t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               Кузнецов А.А.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 xml:space="preserve">Представитель заказчика                             </w:t>
      </w:r>
      <w:r>
        <w:rPr/>
        <w:t>________________               Р.Л. Печкурова</w:t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21:00Z</dcterms:created>
  <dc:creator>Роза</dc:creator>
  <dc:description/>
  <cp:keywords/>
  <dc:language>en-US</dc:language>
  <cp:lastModifiedBy>ump17</cp:lastModifiedBy>
  <dcterms:modified xsi:type="dcterms:W3CDTF">2008-05-16T06:04:00Z</dcterms:modified>
  <cp:revision>4</cp:revision>
  <dc:subject/>
  <dc:title/>
</cp:coreProperties>
</file>