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42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 16 »мая  2008 г. О ПРОВЕДЕНИИ ЗАПРОСА КОТИРОВОК  </w:t>
      </w:r>
    </w:p>
    <w:p>
      <w:pPr>
        <w:pStyle w:val="TextBody"/>
        <w:rPr/>
      </w:pPr>
      <w:r>
        <w:rPr/>
        <w:t>на оказание услуг по организации и проведению мероприятий в рамках проекта «Праздники дворов и улиц «А у нас во дворе…»</w:t>
      </w:r>
    </w:p>
    <w:p>
      <w:pPr>
        <w:pStyle w:val="TextBody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.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 xml:space="preserve">ответственный исполнитель                                         Кисляницына Людмила Дмитриевна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закупку следующих услуг способом запроса котировок: оказание услуг по организации и проведению мероприятий в рамках проекта «Праздники дворов и улиц «А у нас во дворе…»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Сроки оказания услуг: июнь 2008 г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есто оказания услуг: микрорайоны Парковый, Заостровка, Плехановский, Железнодорожный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100 000 руб. (сто тысяч рублей),</w:t>
      </w:r>
    </w:p>
    <w:p>
      <w:pPr>
        <w:pStyle w:val="3"/>
        <w:rPr/>
      </w:pPr>
      <w:r>
        <w:rPr/>
        <w:t xml:space="preserve">Заказчиком предусмотрена предоплата Исполнителю в размере 30%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 22  » мая    2008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                       Нохрин И.Б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7-12-06T12:07:00Z</cp:lastPrinted>
  <dcterms:modified xsi:type="dcterms:W3CDTF">2008-05-14T11:49:00Z</dcterms:modified>
  <cp:revision>44</cp:revision>
  <dc:subject/>
  <dc:title>ИЗВЕЩЕНИЕ №19    от « 16 » мая  2007г</dc:title>
</cp:coreProperties>
</file>