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2  от «16» ма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организации и проведению мероприятий в рамках проекта «Праздники дворов и улиц «А у нас во дворе…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: июнь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е: микрорайоны Парковый, Заостровка, Плехановский, Железнодорожный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(по одному мероприятию в каждом микрорайоне)</w:t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азработка концепции и оказание услуг по организации работы летних площадок по месту жительства должна включать следующие элементы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работка сценария, постановка и проведение праздников дворов и улиц «А у нас во дворе» в микрорайонах: Парковый, Заостровка, Плехановский, Железнодорожный по согласованию с председателями соответствующих микрорайо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ределить место проведения праздника в каждом микрорайоне по согласованию с председате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формление места проведения праздника согласно представленной концеп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влечь внимание жителей микрорайона к  интересным людям, живущим рядом с ними в одном дворе, на одной улице, за счет рассказа о них и демонстрации их дости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 для них церемонию награждения  почетными грамотами, благодарностями и подар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и утверждение графика проведения мероприятий по микрорайонам по согласованию с заказч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Цель проведения праздника - создание позитивного отношения и стремление к сплочению на примере одного дома или д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выставок  и ярмарок народных промыслов не позднее, чем за 30 минут до начала праздника и работа в течение всего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ключение в программу праздника консультаций специалистов по различным направлениям, интересующих жителей микро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конкурсно-игровой программы для детей продолжительностью не менее 3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цертная программа продолжительностью не менее 40 минут, разнообразная по жанрам в современном эстрадном исполн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личие сценических костюмов участников предст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праздника с учетом погодных условий и открытой площадки, радиомашина или эквивалента с полным комплектом аппаратуры 3 кВт, проигрывателя сиди и мини дисков, не менее 2-х микрофонов, высококачественная фонограм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сувенирной продукции для поощрения участников праздника из расчета не менее 5 тыс. на одну площад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зработка эскиза и изготовление печатной продукции (афиши формата А3 из расчета не менее 20 шт. на одну площадк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влечение участников и зрителей не менее 200 человек на каждую площад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анспортные расходы за счет организато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работы одной площадки не менее 2-х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фото и видеоотчета с обязательным включением общих планов и чествования жителей микрорайона (не менее 10 снимков с одной площад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полного текстового отчета о проведении мероприятия с финансовым отчетом по приобретению сувениров и приз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вещение данных мероприятий в С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- 10000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28:00Z</dcterms:created>
  <dc:creator>FIN-2</dc:creator>
  <dc:description/>
  <cp:keywords/>
  <dc:language>en-US</dc:language>
  <cp:lastModifiedBy>FIN-2</cp:lastModifiedBy>
  <cp:lastPrinted>2008-05-15T09:04:00Z</cp:lastPrinted>
  <dcterms:modified xsi:type="dcterms:W3CDTF">2008-05-15T03:05:00Z</dcterms:modified>
  <cp:revision>7</cp:revision>
  <dc:subject/>
  <dc:title>Лот №8:  Разработка концепции и оказание услуг по организации работы летних площадок по месту жительства должна включать следующие элементы:</dc:title>
</cp:coreProperties>
</file>