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К 104-05/08 П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рограммного обеспечения персональных компьютеров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>г.Пермь                                                                                                           «16» мая 2008года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заместитель директора по эконом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ов Алексей Валентинович – руководитель юридической групп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йдоба Виталий Ефимович – начальник производственно-технического отдел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руководитель сектора капитального ремонта ПТ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илинг Светлана Александровна – главный бухгалтер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поставка программного обеспечения персональных компьютеров </w:t>
      </w:r>
    </w:p>
    <w:p>
      <w:pPr>
        <w:pStyle w:val="Normal"/>
        <w:rPr/>
      </w:pPr>
      <w:r>
        <w:rPr>
          <w:sz w:val="24"/>
          <w:szCs w:val="24"/>
        </w:rPr>
        <w:t>(извещение №</w:t>
      </w:r>
      <w:r>
        <w:rPr>
          <w:caps/>
          <w:sz w:val="24"/>
          <w:szCs w:val="26"/>
        </w:rPr>
        <w:t xml:space="preserve"> К 104-05/08 П</w:t>
      </w:r>
      <w:r>
        <w:rPr>
          <w:sz w:val="24"/>
          <w:szCs w:val="24"/>
        </w:rPr>
        <w:t xml:space="preserve"> от 05 ма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.) в сети Интернет 05 мая 2008года)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6"/>
        </w:rPr>
      </w:pPr>
      <w:r>
        <w:rPr>
          <w:sz w:val="24"/>
          <w:szCs w:val="26"/>
        </w:rPr>
        <w:t>Максимальная цена контракта по лоту 331 000,0 рублей.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4"/>
          <w:szCs w:val="24"/>
        </w:rPr>
      </w:pPr>
      <w:r>
        <w:rPr>
          <w:sz w:val="24"/>
          <w:szCs w:val="26"/>
        </w:rPr>
        <w:t>Источник финансирования закупки: городской бюдж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/>
      </w:pPr>
      <w:r>
        <w:rPr/>
        <w:t>Поставка программного обеспечения персональных компьютеров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2340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-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т.)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Server Standard 2008 Russian OpenLicensePack No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Windows Server Standard 2003 R2 Windows / ServicePack2 32 – bit/x64 Russian Disk Kit MVL  CD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Server CAL 2008 Sngl OLP NL Device CAL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 Terminal Srv CAL 2008 Russian OLP  NL Device 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 Professional Plus 2007  Russian OpenLicensePack No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 Professional Plus  2007 Win32 Russian Disk Kit MVL 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ndows Vista Business Russian DV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доставки товара - г. Пермь, ул. Механошина, 29 (4 этаж, МУ «ОЭСиОНМФ» г. Перми, административно - хозяйственный отдел)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5-ти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казана в рублях с учетом стоимости доставки до места, налогов, сборов и других обязательных платежей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оизводится по безналичному расчету в течение 10-ти дней с момента подписания накладной о приемке товар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«15» мая 2008 г. 17 часов 30 минут (время местное) поступило11 (одиннадцать) котировочных заявок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ГР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39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84 от 12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люшн Консалтинг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17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94 от 12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лансСерви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21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26 от 13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Урал Трейд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556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53 от 14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30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54 от 14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йл Микро Системс– Перм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3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78 от 15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компьютеро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79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84 от 15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нергокомплект-Перм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0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93 от 15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регионпроек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9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94 от 15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4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ехКомпСервис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362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95 от 15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б Маркет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96 от 15.05.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5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 установленным в извещении о проведении запроса котировок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Веб Маркет» и составила 248 000,0 (двести сорок восемь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1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ОО «Веб Маркет»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дрес: 460024, г. Оренбург, ул. Ленинская,39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web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  <w:lang w:val="en-US"/>
        </w:rPr>
        <w:t>market</w:t>
      </w:r>
      <w:r>
        <w:rPr>
          <w:color w:val="0000FF"/>
          <w:sz w:val="24"/>
          <w:szCs w:val="24"/>
        </w:rPr>
        <w:t>.</w:t>
      </w:r>
      <w:hyperlink r:id="rId3">
        <w:r>
          <w:rPr>
            <w:rStyle w:val="InternetLink"/>
            <w:sz w:val="24"/>
            <w:szCs w:val="24"/>
            <w:u w:val="none"/>
            <w:lang w:val="en-US"/>
          </w:rPr>
          <w:t>biz</w:t>
        </w:r>
      </w:hyperlink>
      <w:r>
        <w:rPr>
          <w:color w:val="0000FF"/>
          <w:sz w:val="24"/>
          <w:szCs w:val="24"/>
        </w:rPr>
        <w:t>;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>Цена муниципального контракта – 248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000,0 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2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ОО «БалансСервис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Адрес:432071, г. Ульяновск, ул. Шевченко,47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lang w:val="en-US"/>
        </w:rPr>
        <w:t>balans</w:t>
      </w:r>
      <w:r>
        <w:rPr>
          <w:color w:val="0000FF"/>
          <w:sz w:val="24"/>
          <w:szCs w:val="24"/>
        </w:rPr>
        <w:t>@</w:t>
      </w:r>
      <w:hyperlink r:id="rId4">
        <w:r>
          <w:rPr>
            <w:rStyle w:val="InternetLink"/>
            <w:sz w:val="24"/>
            <w:szCs w:val="24"/>
            <w:lang w:val="en-US"/>
          </w:rPr>
          <w:t>m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Цена муниципального контракта –  294 321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94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размещению на официальном сайте «Администрации города Перми»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 «Администрации города Перми»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А.В. Еж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Гайдоба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Кимлык М.К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Шилинг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40" w:right="1109" w:gutter="0" w:header="0" w:top="719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dantonov@ics.perm/ru" TargetMode="External"/><Relationship Id="rId4" Type="http://schemas.openxmlformats.org/officeDocument/2006/relationships/hyperlink" Target="mailto:dantonov@ics.perm/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23:00Z</dcterms:created>
  <dc:creator>3</dc:creator>
  <dc:description/>
  <dc:language>en-US</dc:language>
  <cp:lastModifiedBy>3</cp:lastModifiedBy>
  <cp:lastPrinted>2008-05-16T11:20:00Z</cp:lastPrinted>
  <dcterms:modified xsi:type="dcterms:W3CDTF">2008-05-16T05:46:00Z</dcterms:modified>
  <cp:revision>2</cp:revision>
  <dc:subject/>
  <dc:title>ПРОТОКОЛ № К 104-05/08 П </dc:title>
</cp:coreProperties>
</file>