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ИЗВЕЩЕНИЕ № 6 от «16» мая 200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закупку автомашин ВАЗ-21074 для нужд ОВ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Орджоникидзевскому району г.Перм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  <w:u w:val="single"/>
        </w:rPr>
        <w:t>ОВД по Орджоникидзевскому району г. Перми</w:t>
      </w:r>
      <w:r>
        <w:rPr>
          <w:szCs w:val="28"/>
        </w:rPr>
        <w:t xml:space="preserve"> (г. Пермь, 614030, ул. Барнаульская,1, тел./факс. 273-59-36, 273-22-89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- автомобиль ВАЗ – 21074(их модификации или эквивалент)  в количестве 1-й шту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>
          <w:trHeight w:val="114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втомобиль ВАЗ - 21074 (его модификации или эквивалент) в комплектации: антикоррозийное покрытие кузова, сигнализация, центральный замок, комплект ковриков, защитные подкрылки, знак аварийной остановки, аптечка, огнетушитель, комплект зимней резины, комплект колесных дисков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: любо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д выпуска: не ранее 01.01.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шт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г. Пермь, 614030, ул. Барнаульская,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в течении</w:t>
      </w:r>
      <w:r>
        <w:rPr>
          <w:b/>
          <w:szCs w:val="28"/>
        </w:rPr>
        <w:t xml:space="preserve"> </w:t>
      </w:r>
      <w:r>
        <w:rPr>
          <w:szCs w:val="28"/>
        </w:rPr>
        <w:t>30 дней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Условия гарантийного обслуживания: </w:t>
      </w:r>
      <w:r>
        <w:rPr>
          <w:szCs w:val="28"/>
        </w:rPr>
        <w:t>не менее 1 года или 30 000 тыс. пробе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185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030, ул. Барнаульская, 1, в срок до: 11:00 часов 23 ма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20 дней со дня рассмотрения и оценки поступивших котировочных заявок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го товара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начальника ОВД</w:t>
        <w:tab/>
        <w:tab/>
        <w:tab/>
        <w:tab/>
        <w:tab/>
        <w:tab/>
        <w:t xml:space="preserve">                           А.Ф.Рахматулл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.05.200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25:00Z</dcterms:created>
  <dc:creator>С.Вед.</dc:creator>
  <dc:description/>
  <cp:keywords/>
  <dc:language>en-US</dc:language>
  <cp:lastModifiedBy>xozo</cp:lastModifiedBy>
  <cp:lastPrinted>2008-05-15T12:40:00Z</cp:lastPrinted>
  <dcterms:modified xsi:type="dcterms:W3CDTF">2008-05-15T08:59:00Z</dcterms:modified>
  <cp:revision>5</cp:revision>
  <dc:subject/>
  <dc:title>ЗАПРОС КОТИРОВОЧНОЙ ЦЕНЫ</dc:title>
</cp:coreProperties>
</file>