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3973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21435" cy="69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ВД России</w:t>
            </w:r>
          </w:p>
          <w:p>
            <w:pPr>
              <w:pStyle w:val="Heading1"/>
              <w:tabs>
                <w:tab w:val="clear" w:pos="720"/>
                <w:tab w:val="left" w:pos="8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УВД по Пермскому краю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Д по г. Перми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внутренних дел   по</w:t>
            </w:r>
          </w:p>
          <w:p>
            <w:pPr>
              <w:pStyle w:val="Heading2"/>
              <w:tabs>
                <w:tab w:val="clear" w:pos="720"/>
                <w:tab w:val="left" w:pos="8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рджоникидзевскому району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ВД по Орджоникидзевскому району г. Перми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наульская ул. д. 1 г. Пермь, 614030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/ факс: (3422) 273-59-36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тайп: 134695 «КАНТ»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 xml:space="preserve"> ___________</w:t>
            </w:r>
            <w:r>
              <w:rPr>
                <w:sz w:val="28"/>
                <w:szCs w:val="28"/>
              </w:rPr>
              <w:t>2008г. 24/17-______________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_____ от «___»______________ 2008г.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департамента внутреннего аудита и экономики отраслей муниципального хозяйства администрации г.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ой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гелина Анатол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местить на сайте Администрации г. Перми извещение № 6 от « 16 » мая 2008года о поведении запроса котировок на закупку автомобиля ВАЗ - 21074 для нужд ОВД по Орджоникидзевскому району г.Перми, расположенного по адресу: г.Пермь, ул. Барнаульская,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ложение: на ______  лис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меститель начальника ОВД</w:t>
      </w:r>
    </w:p>
    <w:p>
      <w:pPr>
        <w:pStyle w:val="Heading2"/>
        <w:rPr/>
      </w:pPr>
      <w:r>
        <w:rPr/>
        <w:t>по тыловому обеспечени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дполковник милиции                                                              И.И.Гиниатулли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ел. /факс 273-22-89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" w:hanging="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18:00Z</dcterms:created>
  <dc:creator>xozo</dc:creator>
  <dc:description/>
  <cp:keywords/>
  <dc:language>en-US</dc:language>
  <cp:lastModifiedBy>xozo</cp:lastModifiedBy>
  <cp:lastPrinted>2008-05-15T12:48:00Z</cp:lastPrinted>
  <dcterms:modified xsi:type="dcterms:W3CDTF">2008-05-15T08:57:00Z</dcterms:modified>
  <cp:revision>3</cp:revision>
  <dc:subject/>
  <dc:title> </dc:title>
</cp:coreProperties>
</file>