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0А/7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выполнение электромонтажных работ в здании администраци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6»  ма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10 часов 0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 аукционе «</w:t>
      </w:r>
      <w:r>
        <w:rPr>
          <w:bCs/>
          <w:szCs w:val="24"/>
        </w:rPr>
        <w:t>На выполнение электромонтажных работ в здании администрации</w:t>
      </w:r>
      <w:r>
        <w:rPr>
          <w:bCs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0"/>
        </w:rPr>
        <w:t xml:space="preserve">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Румянцев П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ирилл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Радостев Е.А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Дзерж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электромонтажных работ в здании администраци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1269 000 руб. (один миллион двести шестьдесят девять тысяч рублей)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девять заявок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50"/>
        <w:gridCol w:w="398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атаев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113, г. Пермь, ул. Липатова, 8а - 3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олна 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190, г. Пермь,  ул. Калинина, 3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ка-Э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068, г. Пермь, ул. Коммунистическая, 11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алабанов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023, г. Пермь, ул. Псковская, 4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ектросервис +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14000, г. Пермь, ул. Сибирская, 9 оф. 10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614990, г.Пермь, Решетниковский спуск, 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проект»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00, Пермский край, г. Березники, ул. Ленина, 47 оф. 22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тройспецмонтаж»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, Пермский край, пос. Звездный, ул. Школьная,1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Лебедева, 25б, оф. 50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7"/>
        <w:gridCol w:w="2352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 / решение)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П Балабанов А.В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сервис +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аукционе в соответствии с Федеральным законом от 21.07.2005  № 94-ФЗ «О размещении заказов на поставки товаров, выполнение работ, оказание услуг для государственных и муниципальных нужд», как участникам размещения заказа на участие в открытом аукционе, заявка которых, не соответствует требованиям документации об аукционе следующим участникам размещения заказа, подавшим заявки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 / решение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атаев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о  п.4 ч. 1 ст. 12 Федерального закона от 21.07.2005  № 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несоответствие п.2 ч.2 раздела 1 документации об аукционе – приложение № 4 документации об аукционе (в таблице формы предложения о функциональных и качественных характеристиках работ в заявке участника размещения заказа  отсутствует столбец 2 - обоснование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есоответствие п.п.б) п.1ч.2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 об аукционе – приложение № 3 сведения об участнике размещения заказа (в таблице формы не заполнена информация  для физических лиц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олна 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о п.4 ч. 1 ст. 12 Федерального закона от 21.07.2005  № 94-ФЗ, несоответствие п.2 ч.2 раздела 1 документации об аукционе– приложение № 4 документации об аукционе (виды и объемы работ в форме предложения о функциональных и качественных характеристиках работ в заявке участника размещения заказа не соответствуют требованиям к предмету аукциона - позициям дефектной ведомости  документации об аукционе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ка-Э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1)по п.1, 4 ч. 1 ст. 12 Федерального закона от 21.07.2005  № 94-ФЗ, несоответствие п.2 ч.2 раздела 1 документации об аукционе– не представлено предложение о функциональных и качественных характеристиках работ (Приложение № 4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  <w:tr>
        <w:trPr>
          <w:trHeight w:val="11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ектротехника»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)по п.4 ч. 1 ст. 12 Федерального закона от 21.07.2005  № 94-ФЗ, несоответствие ч.2 раздела 1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документов, входящие в состав заявки, оформлены не должным образ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  <w:tr>
        <w:trPr>
          <w:trHeight w:val="21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нергостройпрое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о  п.1,4 ч. 1 ст. 12 Федерального закона от 21.07.2005  № 94-ФЗ, не соответствие п.1г) ч.2 раздела 1 документации об аукционе – не представлен документ, определяющий полномочия лица на осуществление действий от имени участника размещения заказа (устав, положение и др.) или выписка из указанного документ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КФ «Строймонтаж»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о  п.1,4 ч. 1 ст. 12 Федерального закона от 21.07.2005  № 94-ФЗ, не соответствие п.1г) ч.2 раздела 1 документации об аукционе – не представлен документ, определяющий полномочия лица на осуществление действий от имени участника размещения заказа (устав, положение и др.) или выписка из указанного документ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ИАР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по п.4 ч. 1 ст. 12 Федерального закона от 21.07.2005  № 94-ФЗ, несоответствие п.1г) ч.2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 об аукционе –  заявка участника размещения заказа не подписана уполномоченным лицом (руководителе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ев Е.А./з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 комиссии            </w:t>
      </w:r>
      <w:r>
        <w:rPr>
          <w:szCs w:val="26"/>
        </w:rPr>
        <w:t>_______________           Румянцев П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 Радостев Е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 Петрухина В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23:00Z</dcterms:created>
  <dc:creator>ump15</dc:creator>
  <dc:description/>
  <cp:keywords/>
  <dc:language>en-US</dc:language>
  <cp:lastModifiedBy>СОК</cp:lastModifiedBy>
  <cp:lastPrinted>2008-05-16T12:12:00Z</cp:lastPrinted>
  <dcterms:modified xsi:type="dcterms:W3CDTF">2008-05-16T06:15:00Z</dcterms:modified>
  <cp:revision>10</cp:revision>
  <dc:subject/>
  <dc:title>ПРОТОКОЛ № 01/03-07</dc:title>
</cp:coreProperties>
</file>