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К/6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устранению аварийного розлива загрязняющих веществ по ул. Строителей, 1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ма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и оказание услуг широкого назнач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«На выполнение работ по устранению аварийного розлива загрязняющих веществ по ул. Строителей, 16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Федорова Л.Н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именование предмета конкурса: Выполнение работ по устранению аварийного розлива загрязняющих веществ по ул. Строителей, 1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15»мая 2008 года (Протокол рассмотрения заявок на участие в открытом конкурсе № 66К/6/2А от «15» ма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6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город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Пермский край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2а - 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П»Промэкология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47, оф. 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116-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560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П «Промэкология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47, оф. 11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116-1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На выполнение работ  по устранению аварийного розлива загрязняющих веществ по ул. Строителей, 16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60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процентов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менения критер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Все заявки ранжируются по данному критерию от минимальной цены к максимальной. Заявке с минимальной ценой контракта присваивается 50%. Остальным заявкам выставляется % с шагом, рассчитываемым в зависимости от количества заяво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рок выполнения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Все заявки ранжируются по данному критерию от минимального срока выполнения работ к максимальному. Заявке с минимальным сроком выполнения работ присваивается 25%. Остальным заявкам выставляется % с шагом, рассчитываемым в зависимости от количества заявок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редоставления гарантии качества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Все заявки ранжируются по данному критерию от максимального срока предоставления гарантии качества выполняемых работ к минимальному. Заявке с максимальным сроком предоставления гарантии качества выполняемых работ присваивается 25%. Остальным заявкам выставляется % с шагом, рассчитываемым в зависимости от количества заявок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проц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Количество % по всем критериям суммируется по каждой заявке отдельно. На основании результатов оценки и 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% по мере убывания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 xml:space="preserve">Каждой заявки присваивается порядковый номер.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/>
              <w:t>Заявке на участие в конкурсе, которая набрала наибольшее количество %, присваивается первый номер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ИП Чебыкину Т.А.,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, ул. Мира, 116-19.</w:t>
      </w:r>
    </w:p>
    <w:p>
      <w:pPr>
        <w:pStyle w:val="Normal"/>
        <w:rPr/>
      </w:pPr>
      <w:r>
        <w:rPr>
          <w:sz w:val="22"/>
          <w:szCs w:val="22"/>
        </w:rPr>
        <w:t xml:space="preserve">Результаты  голосования: Сайдакова Т.Н.- за, Пантелеев А.Г.- за, Буклакова О.И. – за, Федорова Л.Н.- - за .                         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НПП «Промэкология»,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, ул. Куйбышева, 47, оф. 114.</w:t>
      </w:r>
    </w:p>
    <w:p>
      <w:pPr>
        <w:pStyle w:val="Normal"/>
        <w:rPr/>
      </w:pPr>
      <w:r>
        <w:rPr>
          <w:sz w:val="22"/>
          <w:szCs w:val="22"/>
        </w:rPr>
        <w:t xml:space="preserve">Результаты  голосования: Сайдакова Т.Н.- за, Пантелеев А.Г.- за, Буклакова О.И. – за, Федорова Л.Н.-- за .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5:00Z</dcterms:created>
  <dc:creator>ump15</dc:creator>
  <dc:description/>
  <cp:keywords/>
  <dc:language>en-US</dc:language>
  <cp:lastModifiedBy>ump17</cp:lastModifiedBy>
  <cp:lastPrinted>2008-05-15T14:51:00Z</cp:lastPrinted>
  <dcterms:modified xsi:type="dcterms:W3CDTF">2008-05-16T08:41:00Z</dcterms:modified>
  <cp:revision>8</cp:revision>
  <dc:subject/>
  <dc:title>ПРОТОКОЛ № 01/03-07</dc:title>
</cp:coreProperties>
</file>