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 от 16 мая 2008 г. 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6 от 08.05.2008 г. о проведении запроса котировок на выполнение социального заказа по реализации программы «Социально-психологическая помощь женщинам, находящимся в кризисной ситуации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Комитет социальной защиты населения администрации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ул. Сибирская,15, каб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212 88 86, 212 14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лпак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08 мая 2008 года на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котировочную заявку (извещение № 6 от 08.05.2008 г.) на выполнение социального заказа по реализации программы «Социально-психологическая помощь женщинам, находящимся в кризисной ситуации», в связи с допущенной арифметической ошибкой в техническом за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О.С. Полко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38:00Z</dcterms:created>
  <dc:creator>lf_ovsjannikova</dc:creator>
  <dc:description/>
  <cp:keywords/>
  <dc:language>en-US</dc:language>
  <cp:lastModifiedBy>lf_ovsjannikova</cp:lastModifiedBy>
  <dcterms:modified xsi:type="dcterms:W3CDTF">2008-05-16T04:56:00Z</dcterms:modified>
  <cp:revision>1</cp:revision>
  <dc:subject/>
  <dc:title>Извещение № 7 от 16 мая 2008 г</dc:title>
</cp:coreProperties>
</file>