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5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5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5.2008 в 10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альцева Ж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тировка на выполнение социального заказа по реализации программы «Комплексная поддержка семей с детьми, находящихся в предкризисном состоянии или переживающих семейный кризис»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8.05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социального заказа по реализации программы «Комплексная поддержка семей с детьми, находящихся в предкризисном состоянии или переживающих семейный кризис» в соответствии с техническим заданием (Приложение 1 к извещению о запросе котировок №5 от 08.05.2008 г.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0 000,00 (сто сорок тысяч) рублей 00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11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 безналичному расчету, аванс в размере 30% от суммы контракта, в течение 10 (десяти) рабочих дней со дня заключения контракта. Окончательная оплата работ по контракту,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440"/>
        <w:gridCol w:w="2283"/>
        <w:gridCol w:w="1980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ональная общественная организация «Ассоциация учащейся молодежи и детей Пермской области 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14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Сибирская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коммерческое партнерство «Семейная корпорация «Форт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5399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 г. Пермь, ул.Коммунистическая,185, офис 31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237 11 20, 237 12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реабилитации душевнобольных «Благое де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2167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Буксирная,19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255 87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коммерческое партнерство «Семейная корпорация «Фортун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 9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5.2008 в 17 час.3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ональная общественная организация «Ассоциация учащейся молодежи и детей Пермской области «Юность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 0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5.2008 в 15 час. 50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реабилитации душевнобольных «Благое дело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 0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05.2008 в 11 час. 35 мин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39 90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сто тридцать девять тысяч девятьсот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.В.Мальце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3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5-15T10:10:00Z</dcterms:modified>
  <cp:revision>12</cp:revision>
  <dc:subject/>
  <dc:title>Протокол №785085/1</dc:title>
</cp:coreProperties>
</file>