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протокол № 71 К</w:t>
      </w:r>
      <w:r>
        <w:rPr>
          <w:caps/>
          <w:sz w:val="24"/>
          <w:szCs w:val="24"/>
          <w:lang w:val="en-US"/>
        </w:rPr>
        <w:t>/6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mallCaps/>
          <w:szCs w:val="24"/>
        </w:rPr>
      </w:pPr>
      <w:r>
        <w:rPr>
          <w:smallCaps/>
          <w:szCs w:val="24"/>
        </w:rPr>
        <w:t>на определение исполнителя работ по технической инвентаризации и паспортизации объектов нежилого муниципального фон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smallCaps/>
          <w:szCs w:val="24"/>
        </w:rPr>
        <w:t>МУ «ОЭСиОНМФ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«15» ма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</w:t>
        <w:tab/>
        <w:t>10 часов 40 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размещению заказа на выполнение работ и оказание услуг широкого назначе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по вскрытию конвертов с заявками на участие в открытом конкурсе на определение исполнителя работ по технической инвентаризации и паспортизации объектов нежилого муниципального фонда МУ «ОЭСиОНМФ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</w:t>
        <w:tab/>
        <w:t xml:space="preserve">                                        Сайдакова Тамара Николаев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i/>
          <w:i/>
        </w:rPr>
      </w:pPr>
      <w:r>
        <w:rPr>
          <w:i/>
        </w:rPr>
        <w:t>Заместитель председателя комиссии</w:t>
      </w:r>
      <w:r>
        <w:rPr/>
        <w:t xml:space="preserve"> </w:t>
        <w:tab/>
        <w:t xml:space="preserve"> </w:t>
      </w:r>
      <w:r>
        <w:rPr>
          <w:i/>
        </w:rPr>
        <w:t>Пантелеев Андрей Германович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Члены комиссии: </w:t>
        <w:tab/>
        <w:t xml:space="preserve"> Буклакова Ольга Иван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. Мерзлякова Ольга Михайловна – специалист ГУП «Центр технической инвентаризации Пермского кра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И.о. директора Гайдоба Виталий Ефим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0-29-99, 220-38-24</w:t>
      </w:r>
    </w:p>
    <w:p>
      <w:pPr>
        <w:pStyle w:val="Normal"/>
        <w:spacing w:before="0" w:after="120"/>
        <w:jc w:val="both"/>
        <w:rPr/>
      </w:pPr>
      <w:r>
        <w:rPr/>
        <w:t>Общие сведения о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00"/>
        <w:gridCol w:w="2735"/>
        <w:gridCol w:w="1824"/>
        <w:gridCol w:w="229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5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5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5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15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iCs/>
              </w:rPr>
            </w:pPr>
            <w:r>
              <w:rPr/>
              <w:t xml:space="preserve">Адрес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36" w:right="-108" w:hanging="0"/>
              <w:jc w:val="center"/>
              <w:rPr>
                <w:vertAlign w:val="superscript"/>
              </w:rPr>
            </w:pPr>
            <w:r>
              <w:rPr/>
              <w:t>(кв.м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готовления  тех/паспорт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Лот №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отовилихинский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Авиационная,51 общ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86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Гайдара,13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4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9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Гагарина /С.Разина,19/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5,8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4.00 г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7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 Гагарина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 Гагарина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64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 Гагарина,30б об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60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 Гагарина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73,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.01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 Гагарина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30,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 Гагарина,58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1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 Гагарина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8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-р Гагарина,81/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34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/>
            </w:pPr>
            <w:r>
              <w:rPr/>
              <w:t>18.04.00 г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6.05.02 г</w:t>
            </w:r>
            <w:r>
              <w:rPr/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цовская, 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2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Гашкова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6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9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Гашкова,41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02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Гашкова,45 том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050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ролюбова,2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6,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.05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ролюбова,2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00,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Дружбы,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8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Дружбы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5,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Дружбы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45,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Дружбы,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я Запрудская,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Ив. Франко,40/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Иньвеньская,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1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12.9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устриализации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4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устриализации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5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м,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13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м,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м,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85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м,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4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м,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04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12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гвардейская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6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05,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42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.,28 кв.с 40 по 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58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.0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 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65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2.95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32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5.00 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32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37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10.00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68,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41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11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0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0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5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67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85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0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7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0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78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5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1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8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ской,86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2.95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бедева,8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48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/>
            </w:pPr>
            <w:r>
              <w:rPr/>
              <w:t>15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ева,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06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ева,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0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ева,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6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ева,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96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ева,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4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/>
            </w:pPr>
            <w:r>
              <w:rPr/>
              <w:t>14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ева,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61,0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1.97 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ева,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стов,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5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стрых,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46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гова,7 том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0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ольская,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3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шкарская, 6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шкарская,1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38,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2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шкарская,1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54,1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Землячки,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97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8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Землячки,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12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Землячки,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3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2.96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ницы,3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гаева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.Разина,34/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22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денческая,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денческая,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06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денческая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06,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денческая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59,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денческая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2,7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денческая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19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денческая,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5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.01.96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боды,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4,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86,9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07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3.95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5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6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91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4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18/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4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1,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2.90 г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26,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73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9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04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7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генева,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0.05.00 г.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инская, 1 том 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инская,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инская,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51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46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94,8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9,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8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4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92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86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0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04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1.96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20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7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9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1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81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66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68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1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93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.07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1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4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.07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альская,1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59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.07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инского,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76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лтурина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12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лтурина,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52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рустальная,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9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рустальная,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414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олковского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62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олковского,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08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рша,5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ша,9 (кв,1-431) том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ша,60/1,2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ша,60/3,4,5,6 лит 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шкова, 19а лит. А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02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07.95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бедева, 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99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6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ургенева, 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92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9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ургенева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9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ебедева, 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0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ебедева, 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7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0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ебедева, 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9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ральская, 1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51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ральская, 1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51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5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агановых, 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2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2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рупской,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рупской,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21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ральская, 1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202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ральская, 1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6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ральская, 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0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12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ральская, 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22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12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ральская, 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6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5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ральская, 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7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5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ургенева, 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5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еталлистов, 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5.04 г.</w:t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02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Лот №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вердловский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14а  л.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5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14а  л.Б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14а  л.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Куйбышева,95    л.Ж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Т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Куйбышева,95    л.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Куйбышева,95    л.Ж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Куйбышева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Т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Куйбышева,1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Т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/>
            </w:pPr>
            <w:r>
              <w:rPr/>
              <w:t>ул.Транспортная,6 л.А,А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00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Народовольческая, 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Т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Запорожская, 11а   л.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14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Н.Островского,72а л.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8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00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 4  лит.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35,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 4  лит. 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1,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 4  лит. 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16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 4  лит. Г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3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 xml:space="preserve">Здание  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 4  лит. 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аршрутная, 4  лит. 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7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еханошина, 29  л. 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31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/>
              <w:t>Ул. М.Горького, 83  лит.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390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Г.Хасана,4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/>
            </w:pPr>
            <w:r>
              <w:rPr/>
              <w:t>06.02.97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Комсомольский, 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89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/>
            </w:pPr>
            <w:r>
              <w:rPr/>
              <w:t>29.11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ородинская, 34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ет  данн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уйбышева, 1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уйбышева, 1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95,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830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Лот №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Индустриальный 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4,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ет  данн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, 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7,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анкистов, 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7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1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Лот №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Кировский 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Федосеева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ет  данн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асьвинская, 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8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Закамская, 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асьвинская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Закамская, 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вского, 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ировоградская, 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8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ировоградская, 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79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Лот №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Дзержинский 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енина, 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4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.07.04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аумова, 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4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аумова, 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4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етлужская, 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387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епешинской, 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4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очегаров, 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  данн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етлужская,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ашинистов, 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3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11.03 г.</w:t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7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bCs/>
          <w:iCs/>
        </w:rPr>
      </w:pPr>
      <w:r>
        <w:rPr>
          <w:bCs/>
          <w:iCs/>
        </w:rPr>
        <w:t>В состав работ по предмету лотов № 1 – 5 входят следующие основные виды работ:</w:t>
      </w:r>
    </w:p>
    <w:p>
      <w:pPr>
        <w:pStyle w:val="TextBody"/>
        <w:rPr>
          <w:bCs/>
          <w:iCs/>
        </w:rPr>
      </w:pPr>
      <w:r>
        <w:rPr>
          <w:bCs/>
          <w:iCs/>
        </w:rPr>
        <w:t>Текущая инвентаризация объекта, оформление и выдача копии технического паспорта объекта, копии паспорта домовладения заказчику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с учетом налогов, сборов и др. обязательных платежей): </w:t>
      </w:r>
    </w:p>
    <w:p>
      <w:pPr>
        <w:pStyle w:val="Normal"/>
        <w:rPr>
          <w:bCs/>
        </w:rPr>
      </w:pPr>
      <w:r>
        <w:rPr>
          <w:bCs/>
        </w:rPr>
        <w:t>Лот №1 – 1 201 164,0 (один миллион двести одна тысяча сто шестьдесят четыре) рублей;</w:t>
      </w:r>
    </w:p>
    <w:p>
      <w:pPr>
        <w:pStyle w:val="Normal"/>
        <w:rPr>
          <w:bCs/>
        </w:rPr>
      </w:pPr>
      <w:r>
        <w:rPr>
          <w:bCs/>
        </w:rPr>
        <w:t>Лот №2 – 348 000,0 (триста сорок восемь тысяч) рублей;</w:t>
      </w:r>
    </w:p>
    <w:p>
      <w:pPr>
        <w:pStyle w:val="Normal"/>
        <w:rPr>
          <w:bCs/>
        </w:rPr>
      </w:pPr>
      <w:r>
        <w:rPr>
          <w:bCs/>
        </w:rPr>
        <w:t>Лот №3 – 13 788,0 (тринадцать тысяч семьсот восемьдесят восемь) рублей;</w:t>
      </w:r>
    </w:p>
    <w:p>
      <w:pPr>
        <w:pStyle w:val="Normal"/>
        <w:rPr>
          <w:bCs/>
        </w:rPr>
      </w:pPr>
      <w:r>
        <w:rPr>
          <w:bCs/>
        </w:rPr>
        <w:t>Лот №4 – 23 997,0 (двадцать три тысячи девятьсот девяноста семь) рублей;</w:t>
      </w:r>
    </w:p>
    <w:p>
      <w:pPr>
        <w:pStyle w:val="Normal"/>
        <w:rPr/>
      </w:pPr>
      <w:r>
        <w:rPr/>
        <w:t>Лот №5 – 43 917,0 (сорок три тысячи девятьсот семнадцать)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С момента заключения муниципального контракта и получения заявки Заказчика на инвентаризацию объектов согласно поадресному перечню лота до момента передачи Заказчику исполненной технической документации не более 90 рабочих дней. Срок действия муниципального контракта до 30.09.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8 апрел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.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4"/>
          <w:szCs w:val="24"/>
        </w:rPr>
        <w:t>было представлено  (6) запечатанных конвертов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Буклаковой Ольгой Ивановн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, 2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 (цена контракта, срок выполнения работ 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ов № 3, 4  в связи с одной поданной заявкой на участие в конкурсе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6660" w:hanging="64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едседатель комиссии           </w:t>
      </w:r>
      <w:r>
        <w:rPr>
          <w:sz w:val="24"/>
          <w:szCs w:val="24"/>
        </w:rPr>
        <w:t xml:space="preserve">                  _______________  </w:t>
      </w:r>
      <w:r>
        <w:rPr>
          <w:i/>
          <w:sz w:val="24"/>
          <w:szCs w:val="24"/>
        </w:rPr>
        <w:t>Сайдакова Тамар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меститель председателя  комиссии</w:t>
        <w:tab/>
        <w:t>_______________ Пантелеев Андрей Герм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</w:rPr>
        <w:t xml:space="preserve">Члены комиссии:                 </w:t>
      </w:r>
      <w:r>
        <w:rPr>
          <w:i/>
          <w:vertAlign w:val="superscript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  <w:tab/>
        <w:t>_______________Буклак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  <w:t>Представитель заказчика</w:t>
        <w:tab/>
        <w:t>_______________ Балуева Елена Юрьевн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ump17</cp:lastModifiedBy>
  <cp:lastPrinted>2008-05-16T14:24:00Z</cp:lastPrinted>
  <dcterms:modified xsi:type="dcterms:W3CDTF">2008-05-16T08:25:00Z</dcterms:modified>
  <cp:revision>63</cp:revision>
  <dc:subject/>
  <dc:title>ПРОТОКОЛ № 01/03-07</dc:title>
</cp:coreProperties>
</file>