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5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выполнение работ по проведению демонтажа и перевозки гаражей на территории Индустриального района во 2 квартале 2008 г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Администрация__Индустриального района г. Перми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</w:t>
        <w:tab/>
        <w:tab/>
        <w:t>«16» ма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Тютеньков Александр Васильевич – заместитель главы администрации  района  </w:t>
      </w:r>
      <w:r>
        <w:rPr>
          <w:sz w:val="24"/>
          <w:szCs w:val="24"/>
        </w:rPr>
        <w:t>отсутству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2"/>
        <w:tabs>
          <w:tab w:val="clear" w:pos="720"/>
          <w:tab w:val="left" w:pos="567" w:leader="none"/>
        </w:tabs>
        <w:ind w:hanging="0"/>
        <w:rPr/>
      </w:pPr>
      <w:r>
        <w:rPr/>
        <w:tab/>
        <w:t>1.5.</w:t>
      </w:r>
      <w:r>
        <w:rPr>
          <w:u w:val="single"/>
        </w:rPr>
        <w:t xml:space="preserve">  </w:t>
      </w:r>
      <w:r>
        <w:rPr>
          <w:szCs w:val="24"/>
          <w:u w:val="single"/>
        </w:rPr>
        <w:t xml:space="preserve">Сенокосова Людмила Павловна - начальник отдела по учету и отчетности отсутствует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Выполнение работ по проведению демонтажа и перевозки гаражей на территории Индустриального района во 2 квартале 2008 г. </w:t>
      </w:r>
      <w:r>
        <w:rPr>
          <w:i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5 от 30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- 490 000 (четыреста девяносто тысяч) рублей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демонтажу, погрузке, транспортировке и хранению 38 (тридцати восьми) отдельно стоящих некапитальных объектов на территории Индустриального района города Перми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город Пермь,  Индустриальный район 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01 июля 2008 г. 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за фактически выполненные работы по безналичному расчету в течение  20 (двадцати) банковских дней с момента предоставления заказчику акта приема-сдачи выполненных работ, счет - фактуры, расчета (калькуляции) выполненных работ и необходимых к ним документов, оформленных в установленном порядке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гионагроснаб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 - Благоустройство- 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мь – Благоустройство - 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482 000 (четыреста восемьдесят две тысячи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Пермь – Благоустройство - Серви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00 г. Пермь, ул. Мира, 30 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6"/>
        </w:rPr>
        <w:t xml:space="preserve">482 000 (четыреста восемьдесят две тысячи) </w:t>
      </w:r>
      <w:r>
        <w:rPr>
          <w:sz w:val="24"/>
        </w:rPr>
        <w:t xml:space="preserve">рублей  00 копее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Регионагроснаб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00, г. Пермь, Комсомольский проспект, 62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489 000 (четыреста восемьдесят девять тысяч) рублей 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Ширяева Еле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3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Ольга</cp:lastModifiedBy>
  <cp:lastPrinted>2008-05-07T07:07:00Z</cp:lastPrinted>
  <dcterms:modified xsi:type="dcterms:W3CDTF">2008-05-15T17:53:00Z</dcterms:modified>
  <cp:revision>262</cp:revision>
  <dc:subject/>
  <dc:title>ПРОТОКОЛ ОЦЕНКИ И СОПОСТАВЛЕНИЯ ЗАЯВОК НА УЧАСТИЕ В КОНКУРСЕ </dc:title>
</cp:coreProperties>
</file>