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разработку правил и нормативов по организации зимнего и летнего содержания объектов озеленения общего пользования и озеленения улиц города Пер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    «16» ма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алиханов Дмитрий Кад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ервинская Елена Николаевна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Чувашов Матвей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 на разработку правил и нормативов                             по организации зимнего и летнего содержания объектов озеленения общего пользования                   и озеленения улиц города Перми  (извещение № 12 от 05 мая 2008 года, размещено                           на официальном сайте «Администрация города Перми» (www.gorodperm.ru) в сети  Интернет  05 мая  2008 года)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sz w:val="24"/>
          <w:szCs w:val="24"/>
        </w:rPr>
        <w:t>490 000,00</w:t>
      </w:r>
      <w:r>
        <w:rPr/>
        <w:t xml:space="preserve"> </w:t>
      </w:r>
      <w:r>
        <w:rPr>
          <w:sz w:val="24"/>
        </w:rPr>
        <w:t>рублей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местны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 xml:space="preserve">Разработка правил и нормативов по организации зимнего и летнего содержания объектов озеленения общего пользования и озеленения улиц города Перми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                               в соответствии с</w:t>
      </w:r>
      <w:r>
        <w:rPr>
          <w:bCs/>
          <w:color w:val="000000"/>
          <w:kern w:val="2"/>
          <w:sz w:val="24"/>
          <w:szCs w:val="26"/>
        </w:rPr>
        <w:t xml:space="preserve">  </w:t>
      </w:r>
      <w:r>
        <w:rPr>
          <w:sz w:val="24"/>
          <w:szCs w:val="24"/>
        </w:rPr>
        <w:t>составом и объемом работ в соответствии с техническим задани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330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разработку правил и нормативов по организации зимнего и летнего содержания объектов озеленения общего пользования и озеленения улиц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5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снование выполнения работ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иоритетного проекта «Повышение состояния качества содержания территории город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аказчик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Пермблагоустройство»</w:t>
            </w:r>
          </w:p>
        </w:tc>
      </w:tr>
      <w:tr>
        <w:trPr>
          <w:trHeight w:val="8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Исполнитель работ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Наименование работ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правил и нормативов по организации зимнего и летнего содержания объектов озеленения г. Перм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64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Состав работ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авил по организации зимнего и летнего содержания объектов озеленения г. Перми, в состав которого входи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ведени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ие указания, положения, термины и определения в т.ч. определение категории эксплуатации в зависимости от рекреационной нагрузки, назначения объекта, места его размещ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ебования к эксплуатационному состоянию объектов озеленения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56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тельная часть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56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объектов по рекреационной нагрузке                      и признаку ее влияния на сохранение комфортной среды для отдыха  (в зависимости от  назначения объектов и места их расположения)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56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 допустимые значения посещаемости объектов озеленения общего пользования в выходные и праздничные дни в соответствие с классификацией объектов по рекреационной нагрузке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56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е значения коэффициента ровности и плотности дернистого травяного покрова газонов, засоренности  сорняками,  наличию вытоптанных мест и обеспеченности почвы основными питательными веществами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56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 допустимые значения ровности асфальтобетонного покрытия и покрытия из тротуарной плитки дорог, площадок, лестниц, средняя глубина впадин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56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е значения разрушения плиток в плиточном и асфальтобетонном покрытии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56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 допустимые значения ровности поверхности цветников, толщины слоя растительной земли и обеспеченности почвы основными питательными веществами.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56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 допустимые значения обеспеченности почвы в приствольных лунках и канавках древесных насаждений основными питательными веществами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56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уровней содержания объектов озеленения г.Перми (минимальный, допустимый, средний, высокий), их оцен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определения эксплуатационной категории по содержанию объектов озеленения в зависимости от их классификации по рекреационной нагрузке, назначения объекта, места его размещения.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56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состоянию элементов озеленения и благоустройства объектов озеленения по зимнему и летнему содержанию в зависимости от эксплуатационной категории с приложением иллюстраций конструктивных элементов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роги и площадки с асфальтовым покрытием (в т.ч. включая бортовые камн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роги и площадки с покрытием из тротуарной плитки (в т.ч. включая бортовые камн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стницы;</w:t>
            </w:r>
          </w:p>
          <w:p>
            <w:pPr>
              <w:pStyle w:val="Normal"/>
              <w:ind w:left="12"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рхитектурные сооружения (фонтаны с площадью водосбора более 50 кв. м, мостики, постаменты памятников);</w:t>
            </w:r>
          </w:p>
          <w:p>
            <w:pPr>
              <w:pStyle w:val="Normal"/>
              <w:ind w:left="12"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ощадки для отдыха, игровые площадки, песочницы (в т.ч. включая бортовые камни, подпорные стенки, ограждение, МАФ индивидуального типа);</w:t>
            </w:r>
          </w:p>
          <w:p>
            <w:pPr>
              <w:pStyle w:val="Normal"/>
              <w:ind w:left="12"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алые архитектурные формы (в т.ч. скамьи, урны, цветочные контейнеры, вазы, беседки, ограждение, подпорные стенки, фонтаны, контейнеры для мусора);</w:t>
            </w:r>
          </w:p>
          <w:p>
            <w:pPr>
              <w:pStyle w:val="Normal"/>
              <w:ind w:left="12"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евесно-кустарниковые насаждения (в т.ч. деревья, кустарники, живые изгороди колючие и неколючие);</w:t>
            </w:r>
          </w:p>
          <w:p>
            <w:pPr>
              <w:pStyle w:val="Normal"/>
              <w:ind w:left="12"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зоны;</w:t>
            </w:r>
          </w:p>
          <w:p>
            <w:pPr>
              <w:pStyle w:val="Normal"/>
              <w:ind w:left="12"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цветники, в том числе из однолетних и многолетних растений (клумбы, миксбордеры, рабатки, вертикальное озеленение);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истема контроля за качеством, критерии и средства контрол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а нормативов по зимнему и летнему содержанию элементов озеленения и благоустройства и их цикличность  (в т.ч. дороги, площадки для отдыха, игровые площадки, песочницы, бортовые камни, тротуары, лестницы, деревья, кустарники, газоны, цветники, МАФ, элементы водоотвода) в зависимости от назначения объекта и места расположения, в состав которого входи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я работ по зимнему и летнему содержанию объектов озеленения г. Пер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рядок разработки проекта производства работ по зимнему и летнему содержани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хнология содержания объектов озеленения в зимний период, в том числе предельно допустимые значения наличия уплотненного снега на дорогах, площадках; объем и периодичность удаления мусора с дорог, площадок, из урн, периодичность подметания рыхлого снега,  удаления снега при заужении дорог при механизированной уборке, периодичность удаления плотного снега с дорог, со скамей, ликвидации зимней скользкости на дорогах, площадках, лестницах; нормы распределения противогололедных материалов в зависимости от погодных условий, температуры окружающей среды, состояния покрытия дорог, площадок, лестниц на объектах озелен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ехнология содержания объектов озеленения в летний период, в том числе периодичность подметания дорог, площадок, удаления мусора из урн, чаш фонтанов, удаления сорной растительности с плиточного покрытия дорог, у бортового камня, ограждений; периодичность стрижки газонов партерных и обыкновенных, живой изгороди колючей и неколючей; поливная норма, периодичность полива деревьев-саженцев, цветников из однолетних растений, многолетних растений (в т.ч.: ковровых, почвопокровных в плоскостных цветниках и в вертикальном озеленении), периодичность прополки цветников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хнология текущего ремонта объектов озеленения по элементам (покрытие и бортовые камни дорог, дорожек, площадок, газон, растительный слой цветников, подсадка многолетних цветов, подпорные стенки, конструктивные элементы ограждений, лестниц, фонтанов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Методика формирования стоимости содержания и текущего ремонта объектов озеленения города Перми в зависимости от эксплуатационных категорий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Требования к применяемым материалам (противогололедные материалы, химические реагенты для прекращения роста сорняков на газонах, сорной растительности на покрытиях дорог, удобрения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ехнологические схемы содержания с разделением объектов озеленения по эксплуатационным категория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храна окружающей сред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храна труда и техника безопасност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Исходные данны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организации зимнего и летнего содержания объектов озеленения г. Пер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требования к зимнему и летнему содержанию объектов озеленения, действующие на территории г. Пер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4" w:leader="none"/>
              </w:tabs>
              <w:ind w:left="567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формация о назначении объектов озеленения и местах их располож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Основные требова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 организации зимнего и летнего содержания объектов озеленения г. Перми должны быть разработаны в форме решения Пермской городской Думы в соответствии с постановлением Главы города Перми № 45 от 28.04.2007 «О правилах оформления решений Пермской городской Думы, постановлений и распоряжений Главы города Перм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Научно техническая продукция должна быть разработана в соответствии с нормативными документами, в том числе: 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10-75 (2000) «Благоустройство территорий», СНиП 2.05.02-85, СНиП 3.06.03-85, ВСН 8-89.</w:t>
            </w: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строй России ГУП АКХ им. Памфилова «Правила создания, охраны и содержания зеленых насаждений в городах РФ» УНИИ АКХ им. Памфилова, утвержденные приказом Госстроя РФ от 15.12.1999 № 153. «Рекомендации по уходу за городскими древесно-кустарниковыми насаждениями» г. Свердловск, 1982г., МЖКХ АКХ им. Памфилова. «Рекомендации по повышению жизнестойкости зеленых насаждений в условиях воздействия газообразных промышленных выбросов», Москва, 1973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Документация передаваемая заказчику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и работ Исполнитель передает Заказчику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ую записку (отчет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рганизации по зимнему содержанию объектов озелене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рганизации по летнему содержанию объектов озеленения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по зимнему содержанию объектов озелене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по летнему содержанию объектов озелене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дополнительные материалы на усмотрение Исполнител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материалы представляются в альбомах с жестким переплетом по одному экземпляру и на магнитном носител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  <w:lang w:val="en-US"/>
        </w:rPr>
        <w:t>b</w:t>
      </w:r>
      <w:r>
        <w:rPr>
          <w:b/>
          <w:bCs/>
          <w:color w:val="000000"/>
          <w:kern w:val="2"/>
          <w:sz w:val="24"/>
          <w:szCs w:val="26"/>
        </w:rPr>
        <w:t xml:space="preserve">. </w:t>
      </w:r>
      <w:r>
        <w:rPr>
          <w:bCs/>
          <w:color w:val="000000"/>
          <w:kern w:val="2"/>
          <w:sz w:val="24"/>
          <w:szCs w:val="26"/>
        </w:rPr>
        <w:t xml:space="preserve"> Сроки выполнения </w:t>
      </w:r>
      <w:r>
        <w:rPr>
          <w:sz w:val="24"/>
          <w:szCs w:val="24"/>
        </w:rPr>
        <w:t xml:space="preserve">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 с момента заключения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до 01 октября 2008 года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  <w:lang w:val="en-US"/>
        </w:rPr>
        <w:t>c</w:t>
      </w:r>
      <w:r>
        <w:rPr>
          <w:b/>
          <w:bCs/>
          <w:color w:val="000000"/>
          <w:kern w:val="2"/>
          <w:sz w:val="24"/>
          <w:szCs w:val="26"/>
        </w:rPr>
        <w:t>.</w:t>
      </w:r>
      <w:r>
        <w:rPr/>
        <w:t xml:space="preserve"> </w:t>
      </w:r>
      <w:r>
        <w:rPr>
          <w:sz w:val="24"/>
          <w:szCs w:val="24"/>
        </w:rPr>
        <w:t>Стоимость выполнения работ  должна  быть указана  с учетом всех  расходов                  при выполнении работ, налогов и других обязательных платеж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 xml:space="preserve"> </w:t>
      </w:r>
      <w:r>
        <w:rPr>
          <w:b/>
          <w:kern w:val="2"/>
          <w:sz w:val="24"/>
          <w:szCs w:val="24"/>
          <w:lang w:val="en-US"/>
        </w:rPr>
        <w:t>d</w:t>
      </w:r>
      <w:r>
        <w:rPr>
          <w:b/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Оплата за выполненные Подрядчиком объемы работ осуществляется Заказчиком                в течение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 с учетом применения экономических санкций согласно условиям, установленным в  муниципальном контракте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kern w:val="2"/>
        </w:rPr>
        <w:t xml:space="preserve">6. </w:t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Участники размещения заказа: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2340"/>
        <w:gridCol w:w="2520"/>
      </w:tblGrid>
      <w:tr>
        <w:trPr>
          <w:tblHeader w:val="true"/>
          <w:trHeight w:val="88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6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Пермская ландшафтная компания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640 000,00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32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ГОУ ВПО Пермская ГСХ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45 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7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Научно-консалтинговый центр «Аудитор-Ч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50 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Отклонить котировочную заявку следующего участника размещения заказа: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213"/>
        <w:gridCol w:w="3237"/>
      </w:tblGrid>
      <w:tr>
        <w:trPr>
          <w:tblHeader w:val="true"/>
          <w:trHeight w:val="107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5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ландшафтная компания»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максимальной цены</w:t>
            </w:r>
          </w:p>
        </w:tc>
      </w:tr>
    </w:tbl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  (соответствующей всем требованиям, установленным в извещении о проведении запроса котировок №12 от 5 мая 2008 года) предложена участником ФГОУ ВПО Пермская ГСХА и составила 445 000 (Четыреста сорок пять тысяч)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ГОУ ВПО Пермская ГСХ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614990, г. Пермь, ул. Коммунистическая,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291075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45 000,00 рублей.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>
          <w:sz w:val="24"/>
          <w:szCs w:val="24"/>
        </w:rPr>
        <w:t>ООО «Научно-консалтинговый центр «Аудитор-Ч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423810, республика Татарстан, г. Набережные Челны, ул. Ак. Рубаненко, д.3 (2/1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16500266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50 000,00 рублей</w:t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2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860"/>
      </w:tblGrid>
      <w:tr>
        <w:trPr/>
        <w:tc>
          <w:tcPr>
            <w:tcW w:w="56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6» ма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64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520"/>
        <w:gridCol w:w="1800"/>
        <w:gridCol w:w="2036"/>
        <w:gridCol w:w="1620"/>
        <w:gridCol w:w="2376"/>
      </w:tblGrid>
      <w:tr>
        <w:trPr>
          <w:tblHeader w:val="true"/>
          <w:trHeight w:val="983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ОУ ВПО Пермская ГСХ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445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ландшафтная компан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вышение максимальной цен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учно-консалтинговый центр «Аудитор-Ч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>_________________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>
          <w:trHeight w:val="686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99" w:footer="57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41:00Z</dcterms:created>
  <dc:creator>Sotrudnik</dc:creator>
  <dc:description>Пр №4 от 11.03.2008 -</dc:description>
  <dc:language>en-US</dc:language>
  <cp:lastModifiedBy>Sotrudnik</cp:lastModifiedBy>
  <cp:lastPrinted>2008-05-16T13:39:00Z</cp:lastPrinted>
  <dcterms:modified xsi:type="dcterms:W3CDTF">2008-05-16T07:58:00Z</dcterms:modified>
  <cp:revision>30</cp:revision>
  <dc:subject/>
  <dc:title>ПРОТОКОЛ № 5</dc:title>
</cp:coreProperties>
</file>