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ОТОКОЛ № 20</w:t>
        <w:br/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оказание услуг по  хранению демонтированных объектов мелкорозничной сети и рекламных конструкций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«16»  мая 2008г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ул. Кирова, 57, каб.13, 10-00</w:t>
      </w:r>
    </w:p>
    <w:p>
      <w:pPr>
        <w:pStyle w:val="Normal"/>
        <w:ind w:right="-1" w:firstLine="426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hanging="0"/>
        <w:jc w:val="both"/>
        <w:rPr>
          <w:sz w:val="24"/>
        </w:rPr>
      </w:pPr>
      <w:r>
        <w:rPr>
          <w:sz w:val="24"/>
          <w:szCs w:val="24"/>
        </w:rPr>
        <w:t>1.1.  председатель комиссии: Воронов Иван Васильевич,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1.2.  члены комиссии:             Бородулина Елена Анатольевна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осякова Варвара Алексеевна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Пупков Александр Дмитриевич,</w:t>
        <w:tab/>
      </w:r>
      <w:r>
        <w:rPr>
          <w:sz w:val="24"/>
          <w:szCs w:val="24"/>
        </w:rPr>
        <w:tab/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                         Бездомова Марина Анатольевна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caps/>
          <w:sz w:val="24"/>
          <w:szCs w:val="26"/>
        </w:rPr>
        <w:t xml:space="preserve">2.  </w:t>
      </w:r>
      <w:r>
        <w:rPr>
          <w:b w:val="false"/>
          <w:caps w:val="false"/>
          <w:smallCaps w:val="false"/>
          <w:sz w:val="24"/>
          <w:szCs w:val="24"/>
        </w:rPr>
        <w:t>Наименование предмета запроса котировок: оказание услуг по хранению демонтированных объектов мелкорозничной сети и рекламных конструкций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(извещение №  23 от 07.05.2008г., размещено на официальном сайте  «Администрация города Перми» (</w:t>
      </w:r>
      <w:hyperlink r:id="rId2"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>) в сети Интернет 07.05.2008 г.).</w:t>
      </w:r>
    </w:p>
    <w:p>
      <w:pPr>
        <w:pStyle w:val="Normal"/>
        <w:suppressAutoHyphens w:val="true"/>
        <w:ind w:firstLine="426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</w:t>
      </w:r>
      <w:r>
        <w:rPr>
          <w:sz w:val="24"/>
          <w:szCs w:val="24"/>
        </w:rPr>
        <w:t>140 303,35</w:t>
      </w:r>
      <w:r>
        <w:rPr/>
        <w:t xml:space="preserve">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рублей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погрузка  объектов на транспортное средство Исполнителя с места временного хранения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 г. Пермь, Кировский район, ул. Светлогорская,16)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 транспортировка  объектов к месту их хранения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еспечение сохранности принятых на хранение объектов до 31.10.2008г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</w:t>
      </w:r>
      <w:r>
        <w:rPr>
          <w:b w:val="false"/>
          <w:caps w:val="false"/>
          <w:smallCaps w:val="false"/>
          <w:sz w:val="24"/>
          <w:szCs w:val="24"/>
        </w:rPr>
        <w:t>5.2. Место выполнения работ: г.Пермь.</w:t>
      </w:r>
    </w:p>
    <w:p>
      <w:pPr>
        <w:pStyle w:val="Normal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 xml:space="preserve">       </w:t>
      </w:r>
      <w:r>
        <w:rPr>
          <w:smallCaps/>
          <w:sz w:val="24"/>
          <w:szCs w:val="24"/>
        </w:rPr>
        <w:t xml:space="preserve">5.3.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</w:t>
      </w:r>
      <w:r>
        <w:rPr>
          <w:sz w:val="24"/>
          <w:szCs w:val="24"/>
        </w:rPr>
        <w:t>с даты подписания муниципального контракта по 31.10.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4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>в цену контракта должны быть включены налоги, сборы, другие обязательные платежи, стоимость расходных материалов.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5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>Срок и условия оплат</w:t>
      </w:r>
      <w:r>
        <w:rPr>
          <w:sz w:val="24"/>
          <w:szCs w:val="24"/>
        </w:rPr>
        <w:t>ы:</w:t>
      </w:r>
      <w:r>
        <w:rPr>
          <w:sz w:val="24"/>
        </w:rPr>
        <w:t xml:space="preserve"> </w:t>
      </w:r>
      <w:r>
        <w:rPr>
          <w:color w:val="000000"/>
          <w:sz w:val="24"/>
          <w:szCs w:val="24"/>
        </w:rPr>
        <w:t xml:space="preserve">Оплата за оказанные услуги  осуществляется Заказчиком </w:t>
      </w:r>
      <w:r>
        <w:rPr>
          <w:sz w:val="24"/>
          <w:szCs w:val="24"/>
        </w:rPr>
        <w:t xml:space="preserve">в течение 10 банковских дней после подписания сторонами акта сдачи-приемки оказанных услуг, в соответствии с условиями муниципального контракта, по безналичному расчету. 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>Уч</w:t>
      </w:r>
      <w:r>
        <w:rPr/>
        <w:t>астники размещения заказ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977"/>
        <w:gridCol w:w="2410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ООО «Пермь-Благоустройство-Серв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13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58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ООО «Лесавтоснаб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14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59</w:t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 решение признать  котировочные заявки ООО «Пермь-Благоустройство-Сервис»,  ООО «Лесавтоснаб» соответствующие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ООО   «Пермь-Благоустройство-Сервис» - 135000,00 (Сто тридцать пять тысяч) руб. 00 коп. 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ОО «Пермь-Благоустройство-Сервис», юридический адрес: 614000, г. Пермь,ул.Мира,30, фактический    адрес:  614022 г. Пермь, Пермь, ул.Танкистов,19, цена муниципального контракта – 135000,00 руб.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«Лесавтоснаб», юридический адрес: 614022, г. Пермь,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ул.Мира,89, фактический адрес: 614022 г.Пермь, ул.Мира,89, цена муниципального контракта – 140000,00 руб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378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Подписи: 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-108" w:leader="none"/>
              </w:tabs>
              <w:snapToGrid w:val="false"/>
              <w:ind w:left="0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И.В.Вороно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Е.А.Бородулина</w:t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В.А.Кося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А.Д.Пупк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/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 М.А. Бездом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5:48:00Z</dcterms:created>
  <dc:creator>Институт госзакупок РАГС</dc:creator>
  <dc:description/>
  <dc:language>en-US</dc:language>
  <cp:lastModifiedBy>38user587</cp:lastModifiedBy>
  <cp:lastPrinted>2008-05-16T12:36:00Z</cp:lastPrinted>
  <dcterms:modified xsi:type="dcterms:W3CDTF">2008-05-16T06:39:00Z</dcterms:modified>
  <cp:revision>8</cp:revision>
  <dc:subject/>
  <dc:title>ПРОТОКОЛ № _______</dc:title>
</cp:coreProperties>
</file>