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 xml:space="preserve">Муниципальный контракт  №  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>на замену полового покрытия (линолеума) для МОУ «СОШ № 52»</w:t>
      </w:r>
    </w:p>
    <w:p>
      <w:pPr>
        <w:pStyle w:val="Cons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г.Пермь                                                                                                     «___»___________ 2008 год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180"/>
        <w:rPr/>
      </w:pPr>
      <w:r>
        <w:rPr>
          <w:szCs w:val="24"/>
        </w:rPr>
        <w:t xml:space="preserve">     </w:t>
      </w:r>
      <w:r>
        <w:rPr>
          <w:szCs w:val="24"/>
        </w:rPr>
        <w:t>Муниципальное общеобразовательное учреждение «Средняя общеобразовательная школа № 52» г. Перми, именуемое в дальнейшем «Заказчик», в лице директора Красникова Виктора Леонидовича, действующего на основании Устава, с одной стороны и __________________________________________________ именуемое в дальнейшем «Поставщик», в лице ______________________________________________________, действующего на основании ______________________________ с другой стороны, именуемые также «Стороны», на основании решения котировочной комиссии МОУ «СОШ №  52» от __________________________________________ по результату проведения запроса котировок заключили настоящий муниципальный контракт (далее - Контракт) о нижеследующем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1.   ПРЕДМЕТ МУНИЦИПАЛЬНОГО КОНТРАКТА. ОБЩИЕ ПОЛОЖЕН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1.1.  В соответствии с решением котировочной комиссии (протокол оценки и сопоставления заявок на участие в конкурсе от _________________№ ___________) «Поставщик» принимает на себя обязательства по поставке и замене «Заказчику» полового покрытия (линолеума).</w:t>
      </w:r>
    </w:p>
    <w:p>
      <w:pPr>
        <w:pStyle w:val="TextBodyIndent"/>
        <w:ind w:firstLine="540"/>
        <w:rPr/>
      </w:pPr>
      <w:r>
        <w:rPr>
          <w:szCs w:val="24"/>
        </w:rPr>
        <w:t>1.2. Количество, развернутая номенклатура, цена, функционально-качественные характеристики линолеума составлены в строгом соответствии с конкурсной заявкой «Поставщика» (Приложение № 1), являющейся неотъемлемой частью контракта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2.   ЦЕНА КОНТРАКТА. ПОРЯДОК РАСЧЕТОВ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2.1. Цена муниципального контракта составляет __________________________________________________________________________________ рублей, с учетом  НДС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Цена включает в себя: все налоги, таможенные пошлины, выплаченные или подлежащие выплате, оплату транспортных расходов , страхование и  все прочие расходы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2.3. «Заказчик» оплачивает работы  безналичным путем на расчетный счет «Поставщика» в течение 10 (десяти) банковских дней после подписания сторонами акта  приема-передачи выполненных работ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Цена муниципального контракта изменению не подлежи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3.  КАЧЕСТВО И КОМПЛЕКТНОСТЬ ТОВАРА.</w:t>
      </w:r>
    </w:p>
    <w:p>
      <w:pPr>
        <w:pStyle w:val="TextBodyIndent"/>
        <w:ind w:firstLine="540"/>
        <w:rPr/>
      </w:pPr>
      <w:r>
        <w:rPr>
          <w:szCs w:val="24"/>
        </w:rPr>
        <w:t>3.1. Поставляемый линолеум по качеству  должен соответствовать стандартам, техническим условиям, другой нормативно-технической документации на данный вид товара, а также функционально-качественным характеристикам , указанным в муниципальном контракте (Приложение № 1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3.2. Гарантийный срок на поставляемое оборудование – не менее 2 лет с момента подписания сторонами акта приема-сдачи.</w:t>
      </w:r>
    </w:p>
    <w:p>
      <w:pPr>
        <w:pStyle w:val="TextBodyIndent"/>
        <w:ind w:firstLine="540"/>
        <w:rPr/>
      </w:pPr>
      <w:r>
        <w:rPr>
          <w:szCs w:val="24"/>
        </w:rPr>
        <w:t>3.3. «Поставщик» предоставляет «Заказчику» одновременно с передачей оборудования,   документы: сертификат качества изготовителя, технический паспорт, инструкцию по эксплуатации (на русском языке) и т.п.</w:t>
      </w:r>
    </w:p>
    <w:p>
      <w:pPr>
        <w:pStyle w:val="TextBodyIndent"/>
        <w:ind w:firstLine="540"/>
        <w:rPr/>
      </w:pPr>
      <w:r>
        <w:rPr>
          <w:szCs w:val="24"/>
        </w:rPr>
        <w:t>3.4. После обнаружения при приеме, установке, эксплуатации, в период гарантийного срока, дефектов, недостачи и иных несоответствий функционально-качественным характеристикам, «Заказчик» не позднее 5 (пяти) рабочих дней письменно уведомляет об этом «Поставщика»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5. После получения подобного уведомления «Поставщик» должен в течение 30 (тридцати) дней исправить дефекты, доукомплектовать или произвести замену бракованного товара (его части) за свой счет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4.  ТАРА, УПАКОВКА, МАРКИРОВКА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4.1. Оборудование поставляется в таре и упаковке, соответствующей государственным стандартам, техническим условиям, другим нормативно-техническим документам. Места, требующие специального обращения, должны иметь соответствующую дополнительную маркировку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5.ПОРЯДОК ПРИЕМК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Заказчик осуществляет приемку поставленных товаров на основании вышеуказанных требовани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6. СРОК ПОСТАВКИ И УСТАНОВК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Срок поставки до   _________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Срок поставки и установки в течение 4 (четырех) дней со дня подписания контракт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7. ПОРЯДОК РАЗРЕШЕНИЯ СПОРОВ. ОТВЕТСТВЕННОСТЬ СТОРОН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1. Все разногласия или споры, которые могут возникнуть в связи с исполнением контракта, будут, по возможности, регулируются путем переговоров. Соблюдение письменного досудебного (претензионного) порядка рассмотрения споров обязательно. Сторона, получившая претензию, обязана рассмотреть ее в двухнедельный срок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2. Если спор не был урегулирован путем переговоров, в претензионном порядке, то он подлежит рассмотрению в арбитражном суде Пермского края,  согласно действующему законодательству Российской Федераци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3. Расторжение муниципального контракта происходит по соглашению сторон либо по решению суд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7.4.В случае просрочки исполнения «Заказчиком» обязательств по оплате «Поставщик» вправе потребовать уплаты неустойки в размере 1/300 действующей на день уплаты неустойки (штрафа, пеней) ставки рефинансирования Центрального банка РФ за каждый день просрочки исполнения обязательств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5.В случае просрочки исполнения обязательств «Поставщик» обязан уплатить неустойку. Размер такой неустойки (штрафа, пений) не менее одной трехсотой действующей на день уплаты неустойки (штрафа, пений) ставки рефинансирования Центрального банка Российской Федерации.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6. Уплата неустойки не освобождает стороны от выполнения  обязательств в натуре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7. При возникновении обстоятельств непреодолимой силы ("форс-мажор"), сторона, не имеющая возможности выполнять обязанности по Контракту, должна незамедлительно направить другой стороне уведомление о случившемся, о причинах случившегося, со ссылкой на документ, выданный соответствующим независимым компетентным органом, подтверждающий наличие и продолжительность действия обстоятельства непреодолимой силы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8.Если обстоятельства непреодолимой силы действуют на протяжении месяца и не обнаруживается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widowControl w:val="false"/>
        <w:tabs>
          <w:tab w:val="clear" w:pos="708"/>
          <w:tab w:val="left" w:pos="615" w:leader="none"/>
          <w:tab w:val="center" w:pos="4960" w:leader="none"/>
        </w:tabs>
        <w:spacing w:before="120" w:after="120"/>
        <w:rPr/>
      </w:pPr>
      <w:r>
        <w:rPr>
          <w:sz w:val="24"/>
          <w:szCs w:val="24"/>
        </w:rPr>
        <w:tab/>
        <w:tab/>
        <w:t>8. СРОК ДЕЙСТВИЯ КОНТРАКТ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вступает в силу после его подписания сторонами и действует  до исполнения сторонами своих обязательств 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sz w:val="24"/>
          <w:szCs w:val="24"/>
        </w:rPr>
        <w:t>9. ПРОЧИЕ УСЛОВИЯ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контракт подписан в двух экземплярах, обладающих равной юридической сило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9.2. Во всем, что не предусмотрено контрактом, стороны руководствуются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0. ЮРИДИЧЕСКИЕ АДРЕСА И БАНКОВСКИЕ РЕКВИЗИТЫ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671"/>
        <w:gridCol w:w="239"/>
        <w:gridCol w:w="1228"/>
        <w:gridCol w:w="3573"/>
      </w:tblGrid>
      <w:tr>
        <w:trPr>
          <w:trHeight w:val="284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униципальный заказчик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оставщик: </w:t>
            </w:r>
          </w:p>
        </w:tc>
      </w:tr>
      <w:tr>
        <w:trPr>
          <w:trHeight w:val="284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ОУ «СОШ № 52» г. Перм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614018, г.Пермь, ул.Днепровская,32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233-48-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59060319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5906010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ОКПО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240484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ОГРН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401018107000000000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ОКПО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ГРКЦ ГУ СБ РФ по Пермской област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0457730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К/счет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иректор ________________ /В.Л.Красников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расшифровка подпис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 /___________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должность, расшифровка подписи  </w:t>
            </w:r>
          </w:p>
        </w:tc>
      </w:tr>
      <w:tr>
        <w:trPr>
          <w:trHeight w:val="621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м.п.    ______ _________________ 2008г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        ______ _________________ 2008г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5:13:00Z</dcterms:created>
  <dc:creator>1</dc:creator>
  <dc:description/>
  <cp:keywords/>
  <dc:language>en-US</dc:language>
  <cp:lastModifiedBy>shkola</cp:lastModifiedBy>
  <dcterms:modified xsi:type="dcterms:W3CDTF">2008-05-16T06:44:00Z</dcterms:modified>
  <cp:revision>6</cp:revision>
  <dc:subject/>
  <dc:title>ПРОЕКТ</dc:title>
</cp:coreProperties>
</file>