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   на  замену полового покрытия (линолеума 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креации 2 этажа здания  МОУ «СОШ № 5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6"/>
        <w:gridCol w:w="6022"/>
        <w:gridCol w:w="1000"/>
      </w:tblGrid>
      <w:tr>
        <w:trPr>
          <w:trHeight w:val="5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еация </w:t>
            </w:r>
          </w:p>
          <w:p>
            <w:pPr>
              <w:pStyle w:val="Normal"/>
              <w:rPr/>
            </w:pPr>
            <w:r>
              <w:rPr/>
              <w:t>2 этажа здания шко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м/п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лов из линолеу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м²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езка сгнивших участков основания пола изДСП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м²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вырезанных участ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ь²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и циклевка осн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м²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ая обработка осн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м²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линолеума противопожарной степени огнестойкости не ниже В-2, Г-2, Д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м²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м/п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рогов в учебные кабине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 м/п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троительного мусора с ручным затариванием, погрузкой и разгрузк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Технические характеристики линолеум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тивопожарная степень огнестойкости  - не ниже В-2, Г-2, Д-2</w:t>
      </w:r>
    </w:p>
    <w:p>
      <w:pPr>
        <w:pStyle w:val="Normal"/>
        <w:numPr>
          <w:ilvl w:val="0"/>
          <w:numId w:val="1"/>
        </w:numPr>
        <w:rPr/>
      </w:pPr>
      <w:r>
        <w:rPr/>
        <w:t>Цвет – коричневый светлых 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06:00Z</dcterms:created>
  <dc:creator>shkola</dc:creator>
  <dc:description/>
  <cp:keywords/>
  <dc:language>en-US</dc:language>
  <cp:lastModifiedBy>Директор</cp:lastModifiedBy>
  <dcterms:modified xsi:type="dcterms:W3CDTF">2008-05-16T08:13:00Z</dcterms:modified>
  <cp:revision>4</cp:revision>
  <dc:subject/>
  <dc:title/>
</cp:coreProperties>
</file>