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на замену полового покрытия (линолеума) для МОУ «СОШ № 52»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Муниципальное общеобразовательное учреждение «Средняя общеобразовательная школа № 52» г. Перми, именуемое в дальнейшем «Заказчик», в лице директора Красникова Виктора Леонидовича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МОУ «СОШ №  52»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замене «Заказчику» полового покрытия (линолеума)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линолеума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включает в себя: все налоги, таможенные пошлины, выплаченные или подлежащие выплате, оплату транспортных расходов внутри страны, страхование и  все прочие расход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работы  безналичным путем на расчетный счет «Поставщика» в течение 1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ый линолеум по качеству  должен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Срок сборки и установки в течение 4 (четырех) дне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 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52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18, г.Пермь, ул.Днепровская,32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33-48-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6031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4048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ГР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101810700000000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СБ РФ по Перм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____ /В.Л.Красников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.п.    ______ _________________ 2008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______ _________________ 2008г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42:00Z</dcterms:created>
  <dc:creator>shkola</dc:creator>
  <dc:description/>
  <cp:keywords/>
  <dc:language>en-US</dc:language>
  <cp:lastModifiedBy>shkola</cp:lastModifiedBy>
  <dcterms:modified xsi:type="dcterms:W3CDTF">2008-05-16T05:42:00Z</dcterms:modified>
  <cp:revision>3</cp:revision>
  <dc:subject/>
  <dc:title/>
</cp:coreProperties>
</file>