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задание    на  услуги по изготовлению и установке коридорных дверей в здании МОУ «СОШ № 5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6302"/>
        <w:gridCol w:w="1000"/>
        <w:gridCol w:w="78"/>
      </w:tblGrid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борка деревянных заполнений дверных проемов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²</w:t>
            </w:r>
          </w:p>
        </w:tc>
      </w:tr>
      <w:tr>
        <w:trPr>
          <w:trHeight w:val="37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верных короб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блоков из ПХВ  в дверных проемах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²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оводчик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уч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штукатурки дверных проем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 м³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оштукатуренных участк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4м²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строительного мусора с ручным затариванием, погрузкой и разгрузк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07:00Z</dcterms:created>
  <dc:creator>shkola</dc:creator>
  <dc:description/>
  <cp:keywords/>
  <dc:language>en-US</dc:language>
  <cp:lastModifiedBy>Директор</cp:lastModifiedBy>
  <dcterms:modified xsi:type="dcterms:W3CDTF">2008-05-16T09:01:00Z</dcterms:modified>
  <cp:revision>4</cp:revision>
  <dc:subject/>
  <dc:title/>
</cp:coreProperties>
</file>