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16»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монт медицинского и процедурного кабинет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288"/>
        <w:ind w:firstLine="5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 xml:space="preserve">614018, г.Пермь, ул.Днепровская, д.32, Тел./факс: (342) 233-48-30, электронная почта (e-mail): </w:t>
      </w:r>
      <w:r>
        <w:rPr>
          <w:color w:val="0000FF"/>
          <w:u w:val="single"/>
          <w:lang w:val="en-US"/>
        </w:rPr>
        <w:t>SVschool</w:t>
      </w:r>
      <w:r>
        <w:rPr>
          <w:color w:val="0000FF"/>
          <w:u w:val="single"/>
        </w:rPr>
        <w:t>52@</w:t>
      </w:r>
      <w:r>
        <w:rPr>
          <w:color w:val="0000FF"/>
          <w:u w:val="single"/>
          <w:lang w:val="en-US"/>
        </w:rPr>
        <w:t>rambler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Красников Виктор Леонидович,  предусматривает осуществить за счет средств бюджета г. Перми способом запроса котировок на ремонт медицинского и процедурного кабинетовсогласно Технического задания (Приложение № 2 к настоящему извещению)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>Место доставки товаров (выполнения работ, оказания услуг</w:t>
      </w:r>
      <w:r>
        <w:rPr>
          <w:sz w:val="20"/>
          <w:szCs w:val="20"/>
        </w:rPr>
        <w:t xml:space="preserve">):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>614018, г.Пермь, ул.Днепровская, 3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поставки товаров (выполнения работ, оказания услуг): в течение 7 календарных дней с момента подписа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ая цена контракта 400 000 (четыреста  тысяч)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е 10 календарных дней с момента подписания акта-приема-передачи и выставления счета на оплату товара, предусмотрена 30% предоплата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вышеуказанному адресу        </w:t>
      </w:r>
      <w:r>
        <w:rPr>
          <w:b/>
          <w:sz w:val="22"/>
          <w:szCs w:val="22"/>
        </w:rPr>
        <w:t xml:space="preserve">до 17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мая 2008 г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40:00Z</dcterms:created>
  <dc:creator>shkola</dc:creator>
  <dc:description/>
  <cp:keywords/>
  <dc:language>en-US</dc:language>
  <cp:lastModifiedBy>СОК</cp:lastModifiedBy>
  <dcterms:modified xsi:type="dcterms:W3CDTF">2008-05-16T10:41:00Z</dcterms:modified>
  <cp:revision>8</cp:revision>
  <dc:subject/>
  <dc:title/>
</cp:coreProperties>
</file>