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>ремонт медицинского кабинета для МОУ «СОШ № 52»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Муниципальное общеобразовательное учреждение «Средняя общеобразовательная школа № 52» г. Перми, именуемое в дальнейшем «Заказчик», в лице директора Красникова Виктора Леонидовича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МОУ «СОШ №  52» от __________________________________________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замене «Заказчику» полового покрытия (линолеума)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линолеума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Цена включает в себя: все налоги, таможенные пошлины, выплаченные или подлежащие выплате, оплату транспортных расходов внутри страны, страхование и  все прочие расход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«Заказчик» оплачивает работы  безналичным путем на расчетный счет «Поставщика» в течение 1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ый линолеум по качеству  должен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2. Срок сборки и установки в течение 7 (семи) дне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 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  <w:gridCol w:w="239"/>
        <w:gridCol w:w="1228"/>
        <w:gridCol w:w="3573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ставщик: </w:t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52»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18, г.Пермь, ул.Днепровская,32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33-48-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6031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6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4048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ГР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101810700000000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СБ РФ по Перм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ректор ________________ /В.Л.Красников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_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.п.    ______ _________________ 2008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______ _________________ 2008г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43:00Z</dcterms:created>
  <dc:creator>shkola</dc:creator>
  <dc:description/>
  <cp:keywords/>
  <dc:language>en-US</dc:language>
  <cp:lastModifiedBy>shkola</cp:lastModifiedBy>
  <dcterms:modified xsi:type="dcterms:W3CDTF">2008-05-16T06:13:00Z</dcterms:modified>
  <cp:revision>5</cp:revision>
  <dc:subject/>
  <dc:title/>
</cp:coreProperties>
</file>