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rPr/>
      </w:pPr>
      <w:r>
        <w:rPr>
          <w:b/>
          <w:sz w:val="32"/>
        </w:rPr>
        <w:t xml:space="preserve">                    </w:t>
      </w:r>
      <w:r>
        <w:rPr>
          <w:b/>
          <w:sz w:val="28"/>
          <w:szCs w:val="28"/>
        </w:rPr>
        <w:t xml:space="preserve">Техническое задание    на приобретение линолеума </w:t>
      </w:r>
    </w:p>
    <w:p>
      <w:pPr>
        <w:pStyle w:val="Normal"/>
        <w:jc w:val="center"/>
        <w:rPr/>
      </w:pPr>
      <w:r>
        <w:rPr/>
        <w:t>для  МОУ «СОШ № 52»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816"/>
        <w:gridCol w:w="6022"/>
        <w:gridCol w:w="1000"/>
      </w:tblGrid>
      <w:tr>
        <w:trPr>
          <w:trHeight w:val="5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>
          <w:trHeight w:val="372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реация </w:t>
            </w:r>
          </w:p>
          <w:p>
            <w:pPr>
              <w:pStyle w:val="Normal"/>
              <w:rPr/>
            </w:pPr>
            <w:r>
              <w:rPr/>
              <w:t>2 этажа здания школ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олеум противопожарной огнестойкости степени В-2,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мебели:</w:t>
      </w:r>
    </w:p>
    <w:p>
      <w:pPr>
        <w:pStyle w:val="Normal"/>
        <w:rPr/>
      </w:pPr>
      <w:r>
        <w:rPr>
          <w:b/>
          <w:sz w:val="22"/>
          <w:szCs w:val="22"/>
        </w:rPr>
        <w:t>Стол демонстрационный для химии (учительский)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) каркас и столешница ДСП-16 мм, покрытие рабочей поверхности хим.пластик (толщиной 1,5 мм)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) кромка противоударная  ПВХ-2 м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) наличие раковины и кран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) места для установки Эл. розет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) стол двухтумбовый: тумба с дверц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) габаритные размеры 2400х700х900 м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рта лабораторная пластиковая с бортик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) габаритные размеры 1200х500хН (где Н= высоте по возрастной группе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) количество комплектов: ростовая группа 5 - 6 штук, ростовая группа 6 - 9 штук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) пластик не менее 18 мм с бортико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) кромка ПВХ 2 м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) цвет- бук Бавария тём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) труба профиль 25*25 полимерно-порошковое покрытие, цвет-чёр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) крючки для сумок с двух сторон (скруглённая пластин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ул «ИЗО-У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) гнутоклеёная фанер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) покрытие-лак бесцветны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) цвет каркаса чёр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) на 4-х ножках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енка для наглядных пособ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) количество шкафов – 4 штуки: 2 шкафа закрытых, 2 шкафа – полуоткрытых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) габаритные размеры 750х1820х370 мм ЛДСП 16 мм, кромка ПВХ 0,4 м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) цвет бук Бавария тёмны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) не менее 5 полок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плект ученический двухместны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) габаритные размеры 1200х500хН,  где Н = высоте парты (700,760 мм),  группа № 5 – 9 штук, № 6 – 15 штук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)каркас квадрат 250мм, столешница ЛДСП 16 м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) Стул «ИЗО-У» на 4-х ножках из гнутоклеёной фанеры, ростовые группы № 5 – 18 штук, № 6 – 30 шту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) , покрытие лак бесцветный, каркас – чёрный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рстак столярный школьный для мастерск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) Регулируемый по высот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) В комплекте с табурето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) Столешница верстака и верх табурета – массив дерева (сосна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) Тиски столярные в комплекте,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5.) Габаритные размеры 1200х500хН (где Н= регулируемая высота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7:07:00Z</dcterms:created>
  <dc:creator>shkola</dc:creator>
  <dc:description/>
  <cp:keywords/>
  <dc:language>en-US</dc:language>
  <cp:lastModifiedBy>shkola</cp:lastModifiedBy>
  <dcterms:modified xsi:type="dcterms:W3CDTF">2008-05-16T07:07:00Z</dcterms:modified>
  <cp:revision>3</cp:revision>
  <dc:subject/>
  <dc:title/>
</cp:coreProperties>
</file>