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72к/6/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крытия конвертов с заявками на участие в открытом конкурсе «Проведение аудита земельных участков и объектов недвижимости, находящихся в ведении учреждений социальной сфе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ермь                                                                                      15.05.2008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11 часов 00 минут</w: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(время местное) </w:t>
      </w:r>
    </w:p>
    <w:p>
      <w:pPr>
        <w:pStyle w:val="Normal"/>
        <w:tabs>
          <w:tab w:val="clear" w:pos="708"/>
          <w:tab w:val="left" w:pos="76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 заседание конкурсной аукционной комиссии по размещению заказов на выполнение работ и оказания услуг широкого назначения  по вскрытию конвертов с заявками на участие в открытом конкурсе на «Проведение аудита земельных участков и объектов недвижимости находящихся в ведении учреждений социальной сфе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Сайдакова Т. Н.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                    Пантелеев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                                                    Буклакова О.И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Федорова Л.Н.</w:t>
      </w:r>
    </w:p>
    <w:p>
      <w:pPr>
        <w:pStyle w:val="Normal"/>
        <w:ind w:left="3060" w:hanging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ители участников размещения заказа</w:t>
      </w:r>
      <w:r>
        <w:rPr>
          <w:sz w:val="28"/>
          <w:szCs w:val="28"/>
        </w:rPr>
        <w:t>, подавших заявки на участие  в конкурсе, не присутствуют  при вскрытии конвертов с заявками на участие  в конкурсе</w:t>
      </w:r>
    </w:p>
    <w:p>
      <w:pPr>
        <w:pStyle w:val="Normal"/>
        <w:ind w:left="3060" w:hanging="30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требованиями законодательства заказчиком осуществлялась аудиозапись вскрытия конвертов с заявками на участие в конкурсе.       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60" w:hanging="3060"/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ind w:left="3060" w:hanging="3060"/>
        <w:jc w:val="both"/>
        <w:rPr/>
      </w:pPr>
      <w:r>
        <w:rPr>
          <w:sz w:val="28"/>
          <w:szCs w:val="28"/>
        </w:rPr>
        <w:t>Наименование: Администрация г.Перми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 Сайдакова Тамара Николаевна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  <w:t>Адрес: 614000, г.Пермь, ул.Ленина,23</w:t>
      </w:r>
    </w:p>
    <w:p>
      <w:pPr>
        <w:pStyle w:val="Normal"/>
        <w:ind w:left="3060" w:hanging="3060"/>
        <w:jc w:val="both"/>
        <w:rPr/>
      </w:pPr>
      <w:r>
        <w:rPr>
          <w:sz w:val="28"/>
          <w:szCs w:val="28"/>
        </w:rPr>
        <w:t xml:space="preserve">Телефон: /342/212 86 16    </w:t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конкурс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едмете конкурса: проведение аудита земельных участков и объектов недвижимости в ведении учреждений социальной сфе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контракта 500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Критерии оценки предусмотренные конкурсной документацией: цена контракта, квалификация, срок исполнения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конкурса опубликовано в «Официальном бюллетене органов местного самоуправления муниципального образования город Пермь»  от 11 апреля 2008 года и размещено на официальном сайте администрации города Перм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т 11 апреля 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конкурса срока подачи заявок на участие в конкурсе было представлено 2(два) запечатанных конвер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 в конкурсе проводилось Буклаковой О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скрытии каждого конверта с заявкой на участие в конкурсе была объявлена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и почтовый адрес участника размещения заказ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ичие сведений и документов, предусмотренных конкурсной документ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овие исполнения муниципального контракта, являющиеся критериями оценки заявок на участие в конкурсе – цена контракта, документы, подтверждающие квалификацию участника размещения; срок исполнения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информация о вскрытии конвертов в приложении № 1 к данному протокол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>_______________           Сайдакова Т.Н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4"/>
        </w:rPr>
        <w:t>Буклак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sz w:val="24"/>
          <w:szCs w:val="26"/>
        </w:rPr>
        <w:t xml:space="preserve">_______________           </w:t>
      </w:r>
      <w:r>
        <w:rPr>
          <w:sz w:val="24"/>
          <w:szCs w:val="24"/>
        </w:rPr>
        <w:t>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ьянкова М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14:00Z</dcterms:created>
  <dc:creator>СОК</dc:creator>
  <dc:description/>
  <cp:keywords/>
  <dc:language>en-US</dc:language>
  <cp:lastModifiedBy>usp8</cp:lastModifiedBy>
  <cp:lastPrinted>2008-03-26T11:31:00Z</cp:lastPrinted>
  <dcterms:modified xsi:type="dcterms:W3CDTF">2008-05-16T08:30:00Z</dcterms:modified>
  <cp:revision>17</cp:revision>
  <dc:subject/>
  <dc:title>ПРОТОКОЛ </dc:title>
</cp:coreProperties>
</file>