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 19 »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установку металлопластиковых межэтажных входных групп                                     </w:t>
      </w:r>
      <w:r>
        <w:rPr>
          <w:b/>
          <w:spacing w:val="-4"/>
          <w:w w:val="110"/>
          <w:sz w:val="22"/>
        </w:rPr>
        <w:t xml:space="preserve"> в 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99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 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>деревянных межэтажных входных групп, установка металлопластиковых межэтажных входных групп</w:t>
      </w:r>
      <w:r>
        <w:rPr>
          <w:spacing w:val="-4"/>
          <w:w w:val="110"/>
          <w:sz w:val="22"/>
        </w:rPr>
        <w:t xml:space="preserve"> и ремонтом откосов с покраской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деревянных межэтажных входных групп на металлопластиковые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жэтажные входные группы                                                                                                                   в  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Демонтаж деревянных межэтажных входных гру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металлопластиковых входных групп м/этажных двуполь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отко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краска откосов красками ВД (типа Хеми) н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>Директор МОУ « Средняя общеобразовательная школа №10» 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7:00Z</dcterms:created>
  <dc:creator>Admin</dc:creator>
  <dc:description/>
  <cp:keywords/>
  <dc:language>en-US</dc:language>
  <cp:lastModifiedBy>СОК</cp:lastModifiedBy>
  <dcterms:modified xsi:type="dcterms:W3CDTF">2008-05-19T05:47:00Z</dcterms:modified>
  <cp:revision>2</cp:revision>
  <dc:subject/>
  <dc:title>Приложение № 2</dc:title>
</cp:coreProperties>
</file>