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ИЗВЕЩЕНИЕ № 14 от «19» мая 2008 г. О ПРОВЕДЕНИИ ЗАПРОСА КОТИРОВОК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  <w:u w:val="single"/>
        </w:rPr>
        <w:t>на поставку продуктов питания  для МУК «Пермский зоопарк»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0-30-5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lineRule="exact" w:line="252"/>
        <w:ind w:right="2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способом запроса котировок: продукты питания в том числе: </w:t>
      </w:r>
    </w:p>
    <w:p>
      <w:pPr>
        <w:pStyle w:val="Normal"/>
        <w:tabs>
          <w:tab w:val="clear" w:pos="708"/>
          <w:tab w:val="left" w:pos="142" w:leader="none"/>
        </w:tabs>
        <w:spacing w:lineRule="exact" w:line="252"/>
        <w:ind w:right="2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86"/>
        <w:gridCol w:w="1140"/>
        <w:gridCol w:w="969"/>
        <w:gridCol w:w="364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Наименование продук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Требования по качеств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Единица измер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объем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Периодичность поставки</w:t>
            </w:r>
          </w:p>
        </w:tc>
      </w:tr>
      <w:tr>
        <w:trPr>
          <w:trHeight w:val="1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артофель продовольственны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вежий, станд.,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29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 в неделю равными долями</w:t>
            </w:r>
          </w:p>
        </w:tc>
      </w:tr>
      <w:tr>
        <w:trPr>
          <w:trHeight w:val="1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абачк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станд.,1 с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485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 в неделю равными долями</w:t>
            </w:r>
          </w:p>
        </w:tc>
      </w:tr>
      <w:tr>
        <w:trPr>
          <w:trHeight w:val="1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апуста Белокочанна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ая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333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Морковь столова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ая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432,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Лук зелены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й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,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ежем-но, 1 раз в неделю равными долями 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Лук репка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й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83,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Реп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свежая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4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месяц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ерец слад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й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6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месяц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векл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толовая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красная, свежая, станд.,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8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гурц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й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05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ежем-но, 2 раза в месяц равными долями 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Помидоры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76,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сертификатов и т.п. (если необходимы в соответствии с законодательством):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поставляемый товар по качеству должен соответствовать действующим на момент поставки государственным стандартам, техническим условиям, другой нормативно-технической документации и требованиям применительно к каждому из това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а:  614000, г. Пермь, ул. Орджоникидзе,10 здание «кормокухни»1этаж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с 01.07.2008 по 30.09.2008 г. с 9.00 до 15.00 в рабочие дн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439000 ,00 (Четыреста тридцать девять тысяч) рублей 00 копеек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а будет произведена безналичным перечислением  2 раза в месяц согласно предъявленному счету- фактуре  в течение 15 дней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в письменном виде по форме согласно приложения № 1 по адресу: г. Пермь, ул. Орджоникидзе,10, бухгалтерия </w:t>
      </w:r>
      <w:r>
        <w:rPr>
          <w:b/>
          <w:sz w:val="20"/>
          <w:szCs w:val="20"/>
          <w:u w:val="single"/>
        </w:rPr>
        <w:t>до 11 часов 00 минут  «29»  ма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  должна  быть указана  с учетом следующих расходов:  на перевозку, разгрузку, страхование, уплату таможенных пошлин, налогов, сборов и других обязательных платежей. Цена контракта не подлежит изменению на протяжении всего срока действия муниципального контракта.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тировочной комиссии                                                                                          Л.В.Кардаш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Рудакова О.</cp:lastModifiedBy>
  <cp:lastPrinted>2007-08-14T10:49:00Z</cp:lastPrinted>
  <dcterms:modified xsi:type="dcterms:W3CDTF">2008-05-19T04:15:00Z</dcterms:modified>
  <cp:revision>245</cp:revision>
  <dc:subject/>
  <dc:title>ЗАПРОС КОТИРОВОЧНОЙ ЦЕНЫ</dc:title>
</cp:coreProperties>
</file>