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ИЗВЕЩЕНИЕ № 15 от «19» мая 2008 г. О ПРОВЕДЕНИИ ЗАПРОСА КОТИРОВОК 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2"/>
          <w:szCs w:val="22"/>
          <w:u w:val="single"/>
        </w:rPr>
        <w:t>на поставку продуктов питания для МУК «Пермский зоопарк»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Муниципальное учреждение культуры «Пермский зоопарк»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00, г. Пермь, ул. Орджоникидзе,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212-26-21, 210-30-52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0"/>
          <w:szCs w:val="20"/>
          <w:u w:val="single"/>
          <w:lang w:val="en-US"/>
        </w:rPr>
        <w:t>zoo</w:t>
      </w:r>
      <w:r>
        <w:rPr>
          <w:color w:val="0000FF"/>
          <w:sz w:val="20"/>
          <w:szCs w:val="20"/>
          <w:u w:val="single"/>
        </w:rPr>
        <w:t>@</w:t>
      </w:r>
      <w:r>
        <w:rPr>
          <w:color w:val="0000FF"/>
          <w:sz w:val="20"/>
          <w:szCs w:val="20"/>
          <w:u w:val="single"/>
          <w:lang w:val="en-US"/>
        </w:rPr>
        <w:t>perm</w:t>
      </w:r>
      <w:r>
        <w:rPr>
          <w:color w:val="0000FF"/>
          <w:sz w:val="20"/>
          <w:szCs w:val="20"/>
          <w:u w:val="single"/>
        </w:rPr>
        <w:t>.</w:t>
      </w:r>
      <w:r>
        <w:rPr>
          <w:color w:val="0000FF"/>
          <w:sz w:val="20"/>
          <w:szCs w:val="20"/>
          <w:u w:val="single"/>
          <w:lang w:val="en-US"/>
        </w:rPr>
        <w:t>raid</w:t>
      </w:r>
      <w:r>
        <w:rPr>
          <w:color w:val="0000FF"/>
          <w:sz w:val="20"/>
          <w:szCs w:val="20"/>
          <w:u w:val="single"/>
        </w:rPr>
        <w:t>.</w:t>
      </w:r>
      <w:r>
        <w:rPr>
          <w:color w:val="0000FF"/>
          <w:sz w:val="20"/>
          <w:szCs w:val="20"/>
          <w:u w:val="single"/>
          <w:lang w:val="en-US"/>
        </w:rPr>
        <w:t>ru</w:t>
      </w:r>
      <w:r>
        <w:rPr>
          <w:sz w:val="20"/>
          <w:szCs w:val="20"/>
          <w:u w:val="single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>ответственный исполнитель: Рудакова Ольга Александровна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 средств бюджета города Пер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lineRule="exact" w:line="252"/>
        <w:ind w:right="2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способом запроса котировок: продукты питания в том числе: </w:t>
      </w:r>
    </w:p>
    <w:p>
      <w:pPr>
        <w:pStyle w:val="Normal"/>
        <w:tabs>
          <w:tab w:val="clear" w:pos="708"/>
          <w:tab w:val="left" w:pos="142" w:leader="none"/>
        </w:tabs>
        <w:spacing w:lineRule="exact" w:line="252"/>
        <w:ind w:right="2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58"/>
        <w:gridCol w:w="1275"/>
        <w:gridCol w:w="1062"/>
        <w:gridCol w:w="290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i/>
                <w:i/>
                <w:color w:val="000000"/>
                <w:spacing w:val="2"/>
                <w:sz w:val="20"/>
                <w:szCs w:val="20"/>
              </w:rPr>
            </w:pPr>
            <w:r>
              <w:rPr>
                <w:i/>
                <w:color w:val="000000"/>
                <w:spacing w:val="2"/>
                <w:sz w:val="20"/>
                <w:szCs w:val="20"/>
              </w:rPr>
              <w:t>Наименование продукци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i/>
                <w:i/>
                <w:color w:val="000000"/>
                <w:spacing w:val="2"/>
                <w:sz w:val="20"/>
                <w:szCs w:val="20"/>
              </w:rPr>
            </w:pPr>
            <w:r>
              <w:rPr>
                <w:i/>
                <w:color w:val="000000"/>
                <w:spacing w:val="2"/>
                <w:sz w:val="20"/>
                <w:szCs w:val="20"/>
              </w:rPr>
              <w:t>Требования по каче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i/>
                <w:i/>
                <w:color w:val="000000"/>
                <w:spacing w:val="2"/>
                <w:sz w:val="20"/>
                <w:szCs w:val="20"/>
              </w:rPr>
            </w:pPr>
            <w:r>
              <w:rPr>
                <w:i/>
                <w:color w:val="000000"/>
                <w:spacing w:val="2"/>
                <w:sz w:val="20"/>
                <w:szCs w:val="20"/>
              </w:rPr>
              <w:t>Единица измере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i/>
                <w:i/>
                <w:color w:val="000000"/>
                <w:spacing w:val="2"/>
                <w:sz w:val="20"/>
                <w:szCs w:val="20"/>
              </w:rPr>
            </w:pPr>
            <w:r>
              <w:rPr>
                <w:i/>
                <w:color w:val="000000"/>
                <w:spacing w:val="2"/>
                <w:sz w:val="20"/>
                <w:szCs w:val="20"/>
              </w:rPr>
              <w:t>Объем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i/>
                <w:i/>
                <w:color w:val="000000"/>
                <w:spacing w:val="2"/>
                <w:sz w:val="20"/>
                <w:szCs w:val="20"/>
              </w:rPr>
            </w:pPr>
            <w:r>
              <w:rPr>
                <w:i/>
                <w:color w:val="000000"/>
                <w:spacing w:val="2"/>
                <w:sz w:val="20"/>
                <w:szCs w:val="20"/>
              </w:rPr>
              <w:t>Периодичность поставки</w:t>
            </w:r>
          </w:p>
        </w:tc>
      </w:tr>
      <w:tr>
        <w:trPr>
          <w:trHeight w:val="17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Яблок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Свежие, станд.,1сорт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1957,8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ежем-но, 2 раза в неделю равными долями</w:t>
            </w:r>
          </w:p>
        </w:tc>
      </w:tr>
      <w:tr>
        <w:trPr>
          <w:trHeight w:val="17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Апельсины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свежие, станд., 1сорт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16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ежем-но, 2 раза в неделю равными долями</w:t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Мандарины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свежие, станд., 1сорт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13,4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ежем-но, 2 раза в неделю равными долями</w:t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Бананы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свежие, станд., 1сорт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241,5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ежем-но, 2 раза в неделю равными долями</w:t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Виноград столовый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свежий, станд., 1сорт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178,7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ежем-но, 2 раза в неделю равными долями</w:t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ив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свежие, станд., 1сорт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55,9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ежем-но, 2 раза в неделю равными долями</w:t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Груш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Дюшес или эквивален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свежая, средней спелости, не вяжущая, станд., 1сорт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211,6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ежем-но, 2 раза в неделю равными долями</w:t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Персик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свежие, станд., 1сорт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59,4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ежем-но, 2 раза в неделю равными долями</w:t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Абрикосы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свежие, станд., 1сорт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97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ежем-но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2 раза в неделю равными долями </w:t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Слив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свежая, станд., 1сорт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151,4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ежем-но,2 раза в неделю равными долями </w:t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Черносли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свежие, станд., 1сорт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12,8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ежем-но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2 раза в неделю равными долями </w:t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Черешн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свежая, станд., 1сорт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135,4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2"/>
                <w:sz w:val="20"/>
                <w:szCs w:val="20"/>
              </w:rPr>
              <w:t>ежем-но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2 раза в неделю равными долями </w:t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Брусник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с/м, станд., 1сорт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46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ежем-но, 1 раз в неделю равными долями </w:t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Арбуз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свежий, станд., 1сорт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3497,9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ежем-но, 2 раза в неделю равными долями</w:t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Дын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свежая, станд., 1сорт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994,5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ежем-но, 2 раза в неделю равными долями</w:t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Арахис очищенный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ГОСТ 17111-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5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ежем-но, 2 раза в неделю равными долями</w:t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Орехи грецкие очищенные высшего сорт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ГОСТ 16833-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31,4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ежем-но, 2 раза в неделю равными долями</w:t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Орехи грецкие в скорлупе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Не ниже 1 сорта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ГОСТ 16832-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13,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ежем-но, 2 раза в неделю равными долями</w:t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Орехи кедровые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не ниже 1 с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27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ежем-но, 2 раза в неделю равными долями</w:t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Орехи фундук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не ниже 1 сорт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2"/>
                <w:sz w:val="20"/>
                <w:szCs w:val="20"/>
              </w:rPr>
              <w:t>ГОСТ 16834-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47,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ежем-но, 2 раза в неделю равными долями</w:t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Изю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Не ниже 1 сорт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ГОСТ 6882-8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5,5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ежем-но, 2 раза в неделю равными долями</w:t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ураг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Не ниже высшего сорта ГОСТ 28501-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0,9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ежем-но, 2 раза в неделю равными долями</w:t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Семя подсолнечно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не ниже 1 класс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ГОСТ 22391-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245,4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ежем-но, 2 раза в неделю равными долями</w:t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Семя тыквенно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Сертификат соответствия при постав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6,5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ежем-но, 2 раза в неделю равными долями</w:t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Требования к наличию сертификатов и т.п. (если необходимы в соответствии с законодательством):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>поставляемый товар по качеству должен соответствовать действующим на момент поставки государственным стандартам, техническим условиям, другой нормативно-технической документации и требованиям применительно к каждому из товар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поставки товара:  614000, г. Пермь, ул. Орджоникидзе,10 здание «кормокухни»1этаж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а: </w:t>
      </w:r>
      <w:r>
        <w:rPr>
          <w:bCs/>
          <w:sz w:val="20"/>
          <w:szCs w:val="20"/>
        </w:rPr>
        <w:t>с 01.07.2008 по 30.09.2008г. с 9.00 до 15.00 в рабочие дни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Максимальная цена контракта: 325000 ,00 (Триста двадцать пять тысяч) рублей 00 копеек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а будет произведена безналичным перечислением  2 раза в месяц согласно предъявленному счету- фактуре  в течение 15 дней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В случае Вашего согласия принять участие в поставках указанных товаров, просим представить котировочную заявку в письменном виде по форме согласно приложения № 1 по адресу: г. Пермь, ул. Орджоникидзе,10, бухгалтерия</w:t>
      </w:r>
      <w:r>
        <w:rPr>
          <w:b/>
          <w:sz w:val="20"/>
          <w:szCs w:val="20"/>
          <w:u w:val="single"/>
        </w:rPr>
        <w:t xml:space="preserve"> до 12 часов 00 минут  «29»  мая 2008 г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ов    должна  быть указана  с учетом следующих расходов:  на перевозку, разгрузку, страхование, уплату таможенных пошлин, налогов, сборов и других обязательных платежей. Цена контракта не подлежит изменению на протяжении всего срока действия муниципального контракта.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 не ранее 5 дней с даты подписания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Председатель котировочной комиссии                                                                                        Л.В.Кардашов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3:15:00Z</dcterms:created>
  <dc:creator>tevelevadb</dc:creator>
  <dc:description/>
  <cp:keywords/>
  <dc:language>en-US</dc:language>
  <cp:lastModifiedBy>Рудакова О.</cp:lastModifiedBy>
  <cp:lastPrinted>2008-03-18T12:44:00Z</cp:lastPrinted>
  <dcterms:modified xsi:type="dcterms:W3CDTF">2008-05-19T04:34:00Z</dcterms:modified>
  <cp:revision>74</cp:revision>
  <dc:subject/>
  <dc:title>ЗАПРОС КОТИРОВОЧНОЙ ЦЕНЫ</dc:title>
</cp:coreProperties>
</file>