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«19» мая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сантехнические работы моек и санузлов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ДОУ «Детский сад № 203» г. Пер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Муниципальное дошкольное образовательное учреждение «Детский сад № 203» г. Перми</w:t>
      </w:r>
    </w:p>
    <w:p>
      <w:pPr>
        <w:pStyle w:val="Normal"/>
        <w:jc w:val="center"/>
        <w:rPr/>
      </w:pPr>
      <w:r>
        <w:rPr/>
        <w:t>614031, г. Пермь, ул. Костычева, 3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13-75-53, 230-54-13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r>
        <w:rPr>
          <w:sz w:val="20"/>
          <w:szCs w:val="20"/>
          <w:lang w:val="en-US"/>
        </w:rPr>
        <w:t>dsad</w:t>
      </w:r>
      <w:r>
        <w:rPr>
          <w:sz w:val="20"/>
          <w:szCs w:val="20"/>
        </w:rPr>
        <w:t>203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 xml:space="preserve">ответственный исполнитель               </w:t>
      </w:r>
      <w:r>
        <w:rPr>
          <w:b/>
          <w:sz w:val="20"/>
          <w:szCs w:val="20"/>
        </w:rPr>
        <w:t>заведующий ДОУ Гричанникова Т.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         муниципального бюдж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полнение следующих работ способом запроса котировок и требования к качеству работ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антехнические работы, согласно дефектной ведомост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технические средства должны иметь сертификаты соответствия и отвечать требованиям документации заводов -изготовител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и проведении работ обеспечить сохранность электрических сетей, коммуникаций и другого имущества заказчик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работники организации должны иметь документы подтверждающие квалификацию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наличие в организации штатного специалиста по технике безопасност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едставитель организации до принятия условий, указанных в Извещении о проведении запроса котировок, должен ознакомиться с объекто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ок работы организации по данному направлению не менее 3-х ле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гарантийный срок эксплуатации 36 месяце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: наличие лицензии на выполнение работ необходим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г. Пермь, ул. Костычева,34, здание МДОУ «Детский сад № 203»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выполнения работ:  30 дней со дня подписания муниципального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 </w:t>
      </w:r>
      <w:r>
        <w:rPr/>
        <w:t xml:space="preserve">347455,44 </w:t>
      </w:r>
      <w:r>
        <w:rPr>
          <w:sz w:val="20"/>
          <w:szCs w:val="20"/>
        </w:rPr>
        <w:t xml:space="preserve">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работ будет произведена безналичным перечислением  денежных средств   100% в течении 20 банковских дней после полного окончания работ , включая устранение выявленных в процессе приемки недостатков, на основании акта приемки работ, счет-фактуры, счета.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с приложением копии лицензии на проведение соответствующих работ, локальную смету, документа о наличии штатного работника по технике безопасности, в письменной форме по вышеуказанному адресу до 12.00 часов местного времени 29 мая 2008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работ  должна  быть указана  с учетом всех затра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Заведующий МДОУ «Детский сад № 203» г. Перми                             Т.А. Гричанн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2:48:00Z</dcterms:created>
  <dc:creator>Admin</dc:creator>
  <dc:description/>
  <cp:keywords/>
  <dc:language>en-US</dc:language>
  <cp:lastModifiedBy>ump17</cp:lastModifiedBy>
  <cp:lastPrinted>2008-05-19T07:53:00Z</cp:lastPrinted>
  <dcterms:modified xsi:type="dcterms:W3CDTF">2008-05-19T08:22:00Z</dcterms:modified>
  <cp:revision>13</cp:revision>
  <dc:subject/>
  <dc:title>ИЗВЕЩЕНИЕ № 1 от «25» сентября 2007 г</dc:title>
</cp:coreProperties>
</file>