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9» ма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кущий ремонт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ДОУ «Детский сад № 203»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дошкольное образовательное учреждение «Детский сад № 203» г. Перми</w:t>
      </w:r>
    </w:p>
    <w:p>
      <w:pPr>
        <w:pStyle w:val="Normal"/>
        <w:jc w:val="center"/>
        <w:rPr/>
      </w:pPr>
      <w:r>
        <w:rPr/>
        <w:t>614031, г. Пермь, ул. Костычева, 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3-75-53, 230-54-13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lang w:val="en-US"/>
        </w:rPr>
        <w:t>dsad</w:t>
      </w:r>
      <w:r>
        <w:rPr>
          <w:sz w:val="20"/>
          <w:szCs w:val="20"/>
        </w:rPr>
        <w:t>203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ответственный исполнитель               </w:t>
      </w:r>
      <w:r>
        <w:rPr>
          <w:b/>
          <w:sz w:val="20"/>
          <w:szCs w:val="20"/>
        </w:rPr>
        <w:t>заведующий ДОУ Гричанникова Т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        муниципаль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екущий ремонт помещений согласно Сан Пин и дефектной ведом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ие средства должны иметь сертификаты соответствия и отвечать требованиям документации заводов -изготовит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ботники организации должны иметь документы подтверждающие квалификац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ичие в организации штатного специалиста по технике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ель организации до принятия условий, указанных в Извещении о проведении запроса котировок, должен ознакомиться с объе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 работы организации по данному направлению не менее 3-х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арантийный срок эксплуатации 36 меся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: наличие лицензии на выполнение работ необходим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Костычева,34, здание МДОУ «Детский сад № 203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 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000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100% в течении 20 банковских дней после полного окончания работ , включая устранение выявленных в процессе приемки недостатков, на основании акта приемки работ, счет-фактуры, счета.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с приложением копии лицензии на проведение соответствующих работ, локальную смету, документа о наличии штатного работника по технике безопасности, в письменной форме по вышеуказанному адресу до 12.00 часов местного времени 29 ма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ведующий МДОУ «Детский сад № 203» г. Перми                             Т.А. Грича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48:00Z</dcterms:created>
  <dc:creator>Admin</dc:creator>
  <dc:description/>
  <cp:keywords/>
  <dc:language>en-US</dc:language>
  <cp:lastModifiedBy>ump17</cp:lastModifiedBy>
  <cp:lastPrinted>2008-05-19T06:15:00Z</cp:lastPrinted>
  <dcterms:modified xsi:type="dcterms:W3CDTF">2008-05-19T08:22:00Z</dcterms:modified>
  <cp:revision>13</cp:revision>
  <dc:subject/>
  <dc:title>ИЗВЕЩЕНИЕ № 1 от «25» сентября 2007 г</dc:title>
</cp:coreProperties>
</file>