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1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универсальных систем для реконструктивных операций на позвоночник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Пермь                                                                                                                                                           «19» ма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универсальных систем для реконструктивных операций на позвоночнике</w:t>
      </w:r>
    </w:p>
    <w:p>
      <w:pPr>
        <w:pStyle w:val="Normal"/>
        <w:jc w:val="both"/>
        <w:rPr/>
      </w:pPr>
      <w:r>
        <w:rPr>
          <w:b/>
          <w:sz w:val="20"/>
        </w:rPr>
        <w:t xml:space="preserve">5. Максимальная цена Муниципального контракта:  </w:t>
      </w:r>
      <w:r>
        <w:rPr>
          <w:sz w:val="20"/>
        </w:rPr>
        <w:t>480000 руб. 00 коп. (Четыреста восемьдесят тысяч рублей  00 копеек)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ки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/>
      </w:pPr>
      <w:r>
        <w:rPr>
          <w:b/>
          <w:bCs/>
          <w:sz w:val="20"/>
        </w:rPr>
        <w:t>7. Сроки поставки:</w:t>
      </w:r>
      <w:r>
        <w:rPr>
          <w:sz w:val="20"/>
        </w:rPr>
        <w:t xml:space="preserve"> партиями 2 системы в июне, 3 системы в июле, 3 системы в августе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средства ПКФОМС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Cs w:val="24"/>
        </w:rPr>
        <w:t>9. Условия оплаты:</w:t>
      </w:r>
      <w:r>
        <w:rPr>
          <w:szCs w:val="24"/>
        </w:rPr>
        <w:t xml:space="preserve"> осуществляется путем перечисления денежных средств на расчетный счет поставщика после финансирования из ПКФОМС при условии предоставления Поставщиком оформленных в 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кта-сдачи приема набора вспомогательных инструментов (при первой поставке) получения 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szCs w:val="24"/>
        </w:rPr>
        <w:t>счета-фактуры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16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06.05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16.05.08г.) подачи котировочных заявок поступили заявки от  4-х (Четыре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ООО «ТриОмед»  15.05.08 в 11час 50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4792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П Верещагин Вячеслав Николаевич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5.05.08 в 11 час 55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76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Кама-Медика»  16.05.08 в 14 час 0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68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Медтехника-Сервис»  16.05.08 в 14 час 06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824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изнать   все котировочные заявки   соответствующие требованиям:</w:t>
      </w:r>
    </w:p>
    <w:p>
      <w:pPr>
        <w:pStyle w:val="2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 xml:space="preserve">Признать выигравшей котировочную заявку ООО «Кама-Медика»  которая соответствует всем             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становленным в извещении о проведении котировок требованиям и в которой предложена  наименьшая цена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476800 руб. 00 коп. (Четыреста семьдесят шесть тысяч восемьсот рублей 00 копеек).</w:t>
      </w:r>
    </w:p>
    <w:p>
      <w:pPr>
        <w:pStyle w:val="2"/>
        <w:numPr>
          <w:ilvl w:val="1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>Признать котировочную заявку ИП Верещагина Вячеслава Николаевича как заявку, которая содержит лучшие условия по цене  контракта 477600руб. 00 коп. после условий предложенных победителем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 универсальных систем для реконструктивных операций на позвоночнике на сумму  </w:t>
      </w:r>
      <w:r>
        <w:rPr>
          <w:b/>
          <w:bCs/>
          <w:szCs w:val="24"/>
        </w:rPr>
        <w:t>476800 руб.00 коп</w:t>
      </w:r>
      <w:r>
        <w:rPr>
          <w:szCs w:val="24"/>
        </w:rPr>
        <w:t xml:space="preserve">.(Четыреста семьдесят шесть  тысяч восемьсот рублей 00 копеек) с участником размещения заказа </w:t>
      </w:r>
      <w:r>
        <w:rPr>
          <w:b/>
          <w:bCs/>
          <w:szCs w:val="24"/>
        </w:rPr>
        <w:t>ООО «Кама-Медика»</w:t>
      </w:r>
      <w:r>
        <w:rPr>
          <w:szCs w:val="24"/>
        </w:rPr>
        <w:t xml:space="preserve"> (ИНН 5902835222, адрес: 614000, г.Пермь, ул.Сибирская, д.9, офис 716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2:00Z</dcterms:created>
  <dc:creator>hh</dc:creator>
  <dc:description/>
  <dc:language>en-US</dc:language>
  <cp:lastModifiedBy>OtdK</cp:lastModifiedBy>
  <cp:lastPrinted>2008-05-16T13:17:00Z</cp:lastPrinted>
  <dcterms:modified xsi:type="dcterms:W3CDTF">2008-05-16T08:31:00Z</dcterms:modified>
  <cp:revision>8</cp:revision>
  <dc:subject/>
  <dc:title>ПРОТОКОЛ № 7</dc:title>
</cp:coreProperties>
</file>