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огнезащитной обработке  деревянных покрытий чердачных помещ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19» ма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универсальных систем для реконструктивных операций на позвоночнике</w:t>
      </w:r>
    </w:p>
    <w:p>
      <w:pPr>
        <w:pStyle w:val="Normal"/>
        <w:jc w:val="both"/>
        <w:rPr/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sz w:val="20"/>
        </w:rPr>
        <w:t>67154 руб. 19 коп. (Шестьдесят семь тысяч сто пятьдесят четыре рубля 19 копеек)</w:t>
      </w:r>
    </w:p>
    <w:p>
      <w:pPr>
        <w:pStyle w:val="Normal"/>
        <w:jc w:val="both"/>
        <w:rPr/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10 июня 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1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/>
        <w:t xml:space="preserve">Заказчик выплачивает аванс в размере 30 (тридцать) % от цены    </w:t>
      </w:r>
    </w:p>
    <w:p>
      <w:pPr>
        <w:pStyle w:val="21"/>
        <w:rPr/>
      </w:pPr>
      <w:r>
        <w:rPr/>
        <w:t xml:space="preserve">      </w:t>
      </w:r>
      <w:r>
        <w:rPr/>
        <w:t xml:space="preserve">муниципального контракта до момента подписания акта приема-сдачи выполненных </w:t>
      </w:r>
    </w:p>
    <w:p>
      <w:pPr>
        <w:pStyle w:val="21"/>
        <w:rPr/>
      </w:pPr>
      <w:r>
        <w:rPr/>
        <w:t xml:space="preserve">      </w:t>
      </w:r>
      <w:r>
        <w:rPr/>
        <w:t>работ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Окончательный  </w:t>
      </w:r>
      <w:r>
        <w:rPr>
          <w:sz w:val="20"/>
          <w:szCs w:val="28"/>
        </w:rPr>
        <w:t xml:space="preserve">расчет  за выполненные работы, согласно сметы  заказчик   выплачивает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 xml:space="preserve">в течение 20 (двадцати) банковских дней  со дня предоставления ему  оформленных и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 xml:space="preserve">подписанных в установленном порядке акта приемки  выполненных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 xml:space="preserve">работ (КС-2), справки о стоимости выполненных работ и затрат (КС-3), счета-фактуры на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выполненные работы, счета-фактуры на материалы, акта сверки взаиморасче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19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2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6.05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ИП Плюснина Татьяна Владимировна  16.05.08 в 11 час 2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54845-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Пермстройинвест»  16.05.08 в 15 час 0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2854-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все котировочные заявки   соответствующие требованиям: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изнать выигравшей котировочную заявку ООО «Пермстройинвест» 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52854 руб. 04 коп. (Пятьдесят две тысячи восемьсот пятьдесят четыре  рубля 04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>Признать котировочную заявку ИП Плюсниной Татьяны Владимировна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54845 руб. 65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выполнения работ по аттестации рабочих мест по условиям труда МУЗ «МСЧ №11» на сумму  </w:t>
      </w:r>
      <w:r>
        <w:rPr>
          <w:b/>
          <w:bCs/>
          <w:szCs w:val="24"/>
        </w:rPr>
        <w:t>52854 руб.04 коп</w:t>
      </w:r>
      <w:r>
        <w:rPr>
          <w:szCs w:val="24"/>
        </w:rPr>
        <w:t xml:space="preserve">.(Пятьдесят две тысячи восемьсот пятьдесят четыре рублей 04 копеек) с участником размещения заказа </w:t>
      </w:r>
      <w:r>
        <w:rPr>
          <w:b/>
          <w:bCs/>
          <w:szCs w:val="24"/>
        </w:rPr>
        <w:t>ООО «Пермстройинвест»</w:t>
      </w:r>
      <w:r>
        <w:rPr>
          <w:szCs w:val="24"/>
        </w:rPr>
        <w:t xml:space="preserve"> (Адрес: 614000, г.Пермь, ул.Оборонщиков, д.4, оф.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00:00Z</dcterms:created>
  <dc:creator>СОК</dc:creator>
  <dc:description/>
  <cp:keywords/>
  <dc:language>en-US</dc:language>
  <cp:lastModifiedBy>СОК</cp:lastModifiedBy>
  <dcterms:modified xsi:type="dcterms:W3CDTF">2008-05-19T09:00:00Z</dcterms:modified>
  <cp:revision>2</cp:revision>
  <dc:subject/>
  <dc:title/>
</cp:coreProperties>
</file>