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19/05 от 19 мая  2008г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текущему ремонту путей эвакуации в отделении переливания крови МУЗ «Городская больница №21» Кировского района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_, именуемый в дальнейшем ПОДРЯДЧИК, в лице 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действия настоящего контракта по текущему ремонту путей эвакуации в отделении переливания крови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__________________________________________________________.</w:t>
      </w:r>
    </w:p>
    <w:p>
      <w:pPr>
        <w:pStyle w:val="TextBodyIndent"/>
        <w:spacing w:before="0" w:after="0"/>
        <w:ind w:left="0" w:hanging="0"/>
        <w:rPr/>
      </w:pPr>
      <w:r>
        <w:rPr>
          <w:rFonts w:cs="Courier New" w:ascii="Courier New" w:hAnsi="Courier New"/>
          <w:color w:val="000000"/>
        </w:rPr>
        <w:t>2.2.</w:t>
      </w:r>
      <w:r>
        <w:rPr>
          <w:rFonts w:cs="Courier New" w:ascii="Courier New" w:hAnsi="Courier New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(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2.1.Р</w:t>
      </w:r>
      <w:r>
        <w:rPr>
          <w:rFonts w:cs="Courier New" w:ascii="Courier New" w:hAnsi="Courier New"/>
        </w:rPr>
        <w:t>асчет за выполненные ПОДРЯДЧИКОМ работы осуществляется ЗАКАЗЧИКОМ в 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3.Основанием для оплаты, оказанных ПОДРЯДЧИКОМ, работ является счет-фактура, предоставленная ЗАКАЗЧИКУ с приложением акта приемк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4.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5.Форма оплаты: безналичный расче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1.Выполнить работы по текущему ремонту путей эвакуации в отделении переливания крови</w:t>
      </w:r>
      <w:r>
        <w:rPr>
          <w:rFonts w:cs="Courier New" w:ascii="Courier New" w:hAnsi="Courier New"/>
          <w:color w:val="000000"/>
        </w:rPr>
        <w:t xml:space="preserve"> 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5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"/>
        </w:rPr>
        <w:t>6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4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.</w:t>
      </w:r>
      <w:r>
        <w:rPr>
          <w:rFonts w:cs="Courier New" w:ascii="Courier New" w:hAnsi="Courier New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6.Уплата санкций не освобождает стороны от выполнения принятых обязательств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7.ГАРАНТИИ</w:t>
      </w:r>
    </w:p>
    <w:p>
      <w:pPr>
        <w:pStyle w:val="2"/>
        <w:spacing w:lineRule="auto" w:line="240" w:before="0" w:after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7.1.ПОДРЯДЧИК гарантирует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1.1.Качество выполнения всех работ полном объеме в соответствии со сметой и действующими техническими нормами, ГОСТами, СНиПами, СанПиНами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 24 мес. со дня подписания акта о приемке выполненных работ и распространяется на весь объем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8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8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9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9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_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13:00Z</dcterms:created>
  <dc:creator>1</dc:creator>
  <dc:description/>
  <dc:language>en-US</dc:language>
  <cp:lastModifiedBy>1</cp:lastModifiedBy>
  <cp:lastPrinted>2008-05-19T13:44:00Z</cp:lastPrinted>
  <dcterms:modified xsi:type="dcterms:W3CDTF">2008-05-19T07:47:00Z</dcterms:modified>
  <cp:revision>10</cp:revision>
  <dc:subject/>
  <dc:title>Приложение №3</dc:title>
</cp:coreProperties>
</file>