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ВЕЩЕНИЕ № 5 от 19 мая  2008 г. О ПРОВЕДЕНИИ ЗАПРОСА КОТИРОВОК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 вечеров духовой музыки для населения города в сквере театра оперы и балета им. П.И.Чайковского с участием популярного оркестра, имеющего всероссийское и международное призн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Комитет по культуре 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614000, ул. Ленина,27, </w:t>
      </w:r>
      <w:hyperlink r:id="rId2">
        <w:r>
          <w:rPr>
            <w:rStyle w:val="InternetLink"/>
            <w:sz w:val="24"/>
            <w:szCs w:val="24"/>
            <w:u w:val="none"/>
          </w:rPr>
          <w:t>zbkki@perm.permre</w:t>
        </w:r>
        <w:r>
          <w:rPr>
            <w:rStyle w:val="InternetLink"/>
            <w:sz w:val="24"/>
            <w:szCs w:val="24"/>
            <w:u w:val="none"/>
            <w:lang w:val="en-US"/>
          </w:rPr>
          <w:t>gion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контракта: </w:t>
      </w:r>
      <w:r>
        <w:rPr>
          <w:sz w:val="24"/>
          <w:szCs w:val="24"/>
        </w:rPr>
        <w:t>оказание услуг по организации и проведению вечеров духовой музыки для населения города в сквере театра оперы и балета им. П.И.Чайковского с участием популярного оркестра, имеющего всероссийское и международное призн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320 000,00 (триста двадцать тысяч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следующие расходы: расходы на страхование, уплату таможенных пошлин, налогов, сборов и других обязательных платежей, а так же расходы, связанные с организацией и проведением вечеров (обеспечение транспортом, электроэнергией, оборудованием и т.д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>Предоплата 30% от стоимости услуг в течение 10 дней с момента заключения контрак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Окончательный расчёт будет произведен безналичным перечислением  денежных средств  на основании акта приемки-передачи выполненных услуг, счёта, счёта-фактуры в течение 20 дне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, сроки, период и время оказания услуг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вер театра оперы и балета им. П.И. Чайковск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Период оказания услуг: с 13.06.2008г. по 03.08.2008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Каждое воскресенье в период с 17 часов 00 мин. до 21 часа 00 мин., продолжительностью не менее 1 часа 30 мин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оказываемых услуг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ечеров духовой музыки - 8, все вечера должны быть с разножанровыми программами, в том числе программой, посвященной началу Великой Отечественной войны – 22 июн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оказанию услуг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духовой музыки популярным оркестром имеющим всероссийское и международное признание, подтвержденное дипломами, наградами международного уровня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>Программы вечеров духовой музыки должны быть разножанровые, образовательно-просветительской направленности в т.ч. должны содержать классическую, маршевую музыку, музыку вальса, экрана и др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участие ведущего музыковед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грамме профессиональных солистов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>Наличие афиш программы не менее 8 на каждый вечер духовой музы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рядок оценки и определения победителя: </w:t>
      </w:r>
      <w:r>
        <w:rPr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адресу 614000 г. Пермь, ул. Ленина, 27, (контактное лицо: Шаврина Ольга Александровна) телефон: 212-73-92, факс: 290-10-29, 290-10-33, электронный адрес: </w:t>
      </w:r>
      <w:hyperlink r:id="rId3">
        <w:r>
          <w:rPr>
            <w:rStyle w:val="InternetLink"/>
            <w:sz w:val="24"/>
            <w:szCs w:val="24"/>
          </w:rPr>
          <w:t>zbkki@perm.permre</w:t>
        </w:r>
        <w:r>
          <w:rPr>
            <w:rStyle w:val="InternetLink"/>
            <w:sz w:val="24"/>
            <w:szCs w:val="24"/>
            <w:lang w:val="en-US"/>
          </w:rPr>
          <w:t>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котировочных заявок  до 10 час. 00 мин. 29 ма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со дня размещения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председателя котировочной комиссии                                                    Л.Н.Федоро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mailto:zbkki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23:00Z</dcterms:created>
  <dc:creator>Алексей</dc:creator>
  <dc:description/>
  <cp:keywords/>
  <dc:language>en-US</dc:language>
  <cp:lastModifiedBy>СОК</cp:lastModifiedBy>
  <cp:lastPrinted>2008-05-19T14:11:00Z</cp:lastPrinted>
  <dcterms:modified xsi:type="dcterms:W3CDTF">2008-05-19T08:54:00Z</dcterms:modified>
  <cp:revision>4</cp:revision>
  <dc:subject/>
  <dc:title>Запрос котировочной цены</dc:title>
</cp:coreProperties>
</file>