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5 от 19 мая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8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Выбрать и  заполнить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(указывается полностью) _____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 адрес) 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. 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/>
        <w:t xml:space="preserve">Изучив направленное Вами Извещение № 9 от «31» мая 2007 г. о проведении запроса котировок, мы, нижеподписавшиеся, предлагаем осуществить </w:t>
      </w:r>
      <w:r>
        <w:rPr>
          <w:b/>
          <w:u w:val="single"/>
        </w:rPr>
        <w:t>услуги по организации и проведению вечеров духовной музыки для населения города в сквере театра оперы и балета им. П.И.Чайковского с участием популярного коллектива имеющего всероссийское и международное признание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(наименование, характеристики, количество (объем) услуг, наличие дипломов, наград международного уровня)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оказать услуги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есто, период и время оказания услуги:_____________________________________________________________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ловия оплаты услуг: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агаем копии дипломов, сертификат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8:54:00Z</dcterms:created>
  <dc:creator>СОК</dc:creator>
  <dc:description/>
  <cp:keywords/>
  <dc:language>en-US</dc:language>
  <cp:lastModifiedBy>СОК</cp:lastModifiedBy>
  <dcterms:modified xsi:type="dcterms:W3CDTF">2008-05-19T08:54:00Z</dcterms:modified>
  <cp:revision>3</cp:revision>
  <dc:subject/>
  <dc:title/>
</cp:coreProperties>
</file>