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4   от 19 ма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4 от  19 мая 2008 г. о проведении запроса котировок, мы, нижеподписавшиеся, предлагаем выполнить изыскательские работы для строительства «Центра культуры», расположенного по улице Уральской в Мотовилихинском районе города Перм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, сроки, период выполнения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олнение работ осуществляется с момента заключения контракта до 30.06.2008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ок изысканий для строительства «Центра культуры»  расположен по улице Уральской (между домами № 86 и № 88) в Мотовилихинском районе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ъем выполнения работ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женерно- геологические работ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ланово-высотная привязка выработок 1 категории сложности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женерно-геологические работ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бурение механическим ударно-канатным способом скважины диаметром св. 127 до 168 мм глубиной св. 20 м (категория породы 7, 4, 2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идрогеологические наблюдения при бурении скважины глубиной 5-10 м диаметром более 127 мм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крепление скважины при бурении диаметром св. 127  до 168 мм глубиной до 20 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атистическое зондирование грунтов непрерывным вдавливанием зонда со скоростью не более 1м/мин глубина зондирования св. 15 до 20 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бор монолитов из буровых скважин с глубины до 10 м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бораторные работ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кращенный комплекс физико-механических свойств глинистого грунта нарушенной структуры с заданной влажностью и плотностью сухого грунта при компрессионных испытаниях с нагрузками до 0,6 МП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андартный (типовой) анализ воды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меральные работ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бор, изучение и систематизация материалов изысканий прошлых лет по горным выработкам 1 категории сложности инженерно-геологических условий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граммы производства работ, средняя глубина исследования – до 5 м, исследуемая площадь – до 1 кв. к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меральная обработка материалов буровых и горнопроходческих работ с гидрогеологическими наблюдениями категории сложности инженерно-геологических условий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меральная обработка комплексных исследований и отдельных определений физико-механических свойств грунтов (пород), химического и бактериологического состава вод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технического отчета (заключения) о результатах выполненных рабо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гистрации изыскательских работ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регистрация инженерных изысканий для строительства и выдача технических отчетов для пользования до 3- отчетов)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выполнению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ровень ответственности здания (по ГОСТ 27751-88)-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характеристика проектируемого объекта: Общественное здание культурно-просветительной направленности, трехэтажное с цокольным этажом, имеет в плане прямоугольную форму, габаритными размерами 84х36м, высота здания – 13,1 м ( с учетом стеклянного купола – 128,4 м.) . Общая площадь проектируемого здания - 7754 кв.м. со всеми инженерными сетя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олагаемая площадь застройки – 2652,8 кв.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дия проектирования – рабочий прое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ные задачи для решения которых необходимы материалы изысканий: Разработка рабочей документации для строительства здания «Центр культур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, порядок и форма предоставления отчетных материалов: согласно п.4.22 СНиП 11-02-9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ые требования к производству изысканий: определить глубину погружения сва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рограммы инженерных изысканий: треб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точности, надежности, достоверности и обеспеченности необходимых данных и характеристик при инженерных изысканиях для строительства: по решению исполнителя инженерных изыскани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 все расходы на поставку товара, в том числе оформление художественных композиций и/или букетов, сохранность и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, сроки, период и время выполнения работ: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илагаем копии  лицензии на выполнение изыскательских работ, дипломов, сертификатов.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25:00Z</dcterms:created>
  <dc:creator>Rodin</dc:creator>
  <dc:description/>
  <dc:language>en-US</dc:language>
  <cp:lastModifiedBy>Rodin</cp:lastModifiedBy>
  <cp:lastPrinted>2008-05-19T11:39:00Z</cp:lastPrinted>
  <dcterms:modified xsi:type="dcterms:W3CDTF">2008-05-19T08:25:00Z</dcterms:modified>
  <cp:revision>2</cp:revision>
  <dc:subject/>
  <dc:title> Приложение № 1</dc:title>
</cp:coreProperties>
</file>