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4 от 19 мая 2008 г. о проведении  запроса котировок на выполнение проектно-изыскательских работ для строительства «Центра культуры», расположенного на улице Уральской в Мотовилихинском районе города Перми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Комитет по культуре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u w:val="none"/>
          </w:rPr>
          <w:t>zbkki@perm.permre</w:t>
        </w:r>
        <w:r>
          <w:rPr>
            <w:rStyle w:val="InternetLink"/>
            <w:sz w:val="24"/>
            <w:szCs w:val="24"/>
            <w:u w:val="none"/>
            <w:lang w:val="en-US"/>
          </w:rPr>
          <w:t>gion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контракта: Выполнение проектно-изыскательских работ для строительства «Центра культуры», расположенного по улице Уральской в Мотовилихинском районе города Перм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90 000,00 (четыреста девяносто тысяч</w:t>
      </w:r>
      <w:r>
        <w:rPr>
          <w:sz w:val="24"/>
          <w:szCs w:val="24"/>
        </w:rPr>
        <w:t>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Цена включает следующие расходы: страхование, уплата таможенных пошлин, налогов, сборов и других обязательных платежей, а также другие расходы, связанные с исполнением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плата производится  в течение 10 дней со дня подписания акта приемки-передачи выполненных работ обеими сторонами, предоставления исполнителем счёта, счёта-фактуры;  акта приемки-передачи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платежи осуществляются путем безналичного перечисления  денежных средств на расчетный счет исполнител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, сроки, период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работ осуществляется с момента заключения контракта до 30.06.2008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часток изысканий для строительства «Центра культуры»  расположен по улице Уральской (между домами № 86 и № 88) в Мотовилихинском районе города Перм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выполнению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овень ответственности здания (по ГОСТ 27751-88)-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характеристика проектируемого объекта: Общественное здание культурно-просветительной направленности, трехэтажное с цокольным этажом, имеет в плане прямоугольную форму, габаритными размерами 84х36м, высота здания – 13,1 м ( с учетом стеклянного купола – 128,4 м.). Общая площадь проектируемого здания - 7754 кв.м. со всеми инженерными сет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лагаемая площадь застройки – 2652,8 кв.м.  </w:t>
      </w:r>
    </w:p>
    <w:p>
      <w:pPr>
        <w:pStyle w:val="Normal"/>
        <w:jc w:val="both"/>
        <w:rPr/>
      </w:pPr>
      <w:r>
        <w:rPr>
          <w:sz w:val="24"/>
          <w:szCs w:val="24"/>
        </w:rPr>
        <w:t>Стадия проектирования – рабочий проект.</w:t>
      </w:r>
    </w:p>
    <w:p>
      <w:pPr>
        <w:pStyle w:val="Normal"/>
        <w:jc w:val="both"/>
        <w:rPr/>
      </w:pPr>
      <w:r>
        <w:rPr>
          <w:sz w:val="24"/>
          <w:szCs w:val="24"/>
        </w:rPr>
        <w:t>Проектные задачи, для решения которых необходимы материалы изысканий: Разработка рабочей документации для строительства здания «Центр культур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, порядок и форма предоставления отчетных материалов: согласно п.4.22 СНиП 11-02-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ые требования к производству изысканий: определить глубину погружения св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рограммы инженерных изысканий: треб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точности, надежности, достоверности и обеспеченности необходимых данных и характеристик при инженерных изысканиях для строительства: по решению исполнителя инженерных изыска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ъем выполнения работ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женерно- геологические работ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ланово-высотная привязка выработок 1 категории сложности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женерно-геологические работ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бурение механическим ударно-канатным способом скважины диаметром св. 127 до 168 мм глубиной св. 20 м (категория породы 7, 4, 2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идрогеологические наблюдения при бурении скважины глубиной 5-10 м диаметром более 127 мм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крепление скважины при бурении диаметром св. 127  до 168 мм глубиной до 20 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тистическое зондирование грунтов непрерывным вдавливанием зонда со скоростью не более 1м/мин глубина зондирования св. 15 до 20 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бор монолитов из буровых скважин с глубины до 10 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бораторные работ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кращенный комплекс физико-механических свойств глинистого грунта нарушенной структуры с заданной влажностью и плотностью сухого грунта при компрессионных испытаниях с нагрузками до 0,6 МП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ндартный (типовой) анализ воды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меральные работ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бор, изучение и систематизация материалов изысканий прошлых лет по горным выработкам 1 категории сложности инженерно-геологических условий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граммы производства работ, средняя глубина исследования – до 5 м, исследуемая площадь – до 1 кв. к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меральная обработка материалов буровых и горнопроходческих работ с гидрогеологическими наблюдениями категории сложности инженерно-геологических условий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меральная обработка комплексных исследований и отдельных определений физико-механических свойств грунтов (пород), химического и бактериологического состава вод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технического отчета (заключения) о результатах выполненных рабо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гистрации изыскательских рабо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регистрация инженерных изысканий для строительства и выдача технических отчетов для пользования до 3- отчетов)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е к исполнителю работ:</w:t>
      </w:r>
      <w:r>
        <w:rPr>
          <w:sz w:val="24"/>
          <w:szCs w:val="24"/>
        </w:rPr>
        <w:t xml:space="preserve"> Наличие действующей лицензии на проведение изыскательских работ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Шаврина Ольга Александровна) телефон: 212-73-92, факс: 290-10-29, 290-10-33, 2124108, электронный адрес: </w:t>
      </w:r>
      <w:hyperlink r:id="rId3">
        <w:r>
          <w:rPr>
            <w:rStyle w:val="InternetLink"/>
            <w:sz w:val="24"/>
            <w:szCs w:val="24"/>
          </w:rPr>
          <w:t>zbkki@perm.permre</w:t>
        </w:r>
        <w:r>
          <w:rPr>
            <w:rStyle w:val="InternetLink"/>
            <w:sz w:val="24"/>
            <w:szCs w:val="24"/>
            <w:lang w:val="en-US"/>
          </w:rPr>
          <w:t>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котировочных заявок  10час. 00 мин. 29 ма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через 10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председателя комитета</w:t>
        <w:tab/>
        <w:tab/>
        <w:tab/>
        <w:tab/>
        <w:tab/>
        <w:tab/>
        <w:tab/>
        <w:tab/>
        <w:t xml:space="preserve">Л.Н.Федор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тета</w:t>
        <w:tab/>
        <w:tab/>
        <w:tab/>
        <w:tab/>
        <w:tab/>
        <w:tab/>
        <w:t>И.Н.Дурн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рганизацион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й работы</w:t>
        <w:tab/>
        <w:tab/>
        <w:tab/>
        <w:tab/>
        <w:tab/>
        <w:tab/>
        <w:tab/>
        <w:tab/>
        <w:tab/>
        <w:t>А.А.Абра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ab/>
        <w:t>Т.С.Болдина</w:t>
      </w:r>
    </w:p>
    <w:sectPr>
      <w:footerReference w:type="default" r:id="rId5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Заказчик</w:t>
      <w:tab/>
      <w:t xml:space="preserve">                                                                                  Поставщик</w:t>
      <w:tab/>
      <w:tab/>
      <w:tab/>
    </w:r>
  </w:p>
  <w:p>
    <w:pPr>
      <w:pStyle w:val="Footer"/>
      <w:rPr>
        <w:sz w:val="24"/>
        <w:szCs w:val="24"/>
      </w:rPr>
    </w:pPr>
    <w:r>
      <w:rPr>
        <w:sz w:val="24"/>
        <w:szCs w:val="24"/>
      </w:rPr>
      <w:t>______________________</w:t>
      <w:tab/>
      <w:t xml:space="preserve">                                                             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25:00Z</dcterms:created>
  <dc:creator>Алексей</dc:creator>
  <dc:description/>
  <dc:language>en-US</dc:language>
  <cp:lastModifiedBy>Rodin</cp:lastModifiedBy>
  <cp:lastPrinted>2008-05-19T11:38:00Z</cp:lastPrinted>
  <dcterms:modified xsi:type="dcterms:W3CDTF">2008-05-19T08:25:00Z</dcterms:modified>
  <cp:revision>2</cp:revision>
  <dc:subject/>
  <dc:title>Запрос котировочной цены</dc:title>
</cp:coreProperties>
</file>