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26"/>
          <w:u w:val="single"/>
        </w:rPr>
        <w:t>66А/7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color w:val="000000"/>
          <w:spacing w:val="4"/>
          <w:sz w:val="24"/>
          <w:szCs w:val="24"/>
        </w:rPr>
        <w:t xml:space="preserve">по ремонту кровли  здания 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администрации поселка Новые Ляды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г.Пермь                                                                                                                         19  мая   2008 г.</w:t>
      </w:r>
    </w:p>
    <w:p>
      <w:pPr>
        <w:pStyle w:val="TextBody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2"/>
        </w:rPr>
        <w:t>11  часов  30 ми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 xml:space="preserve">Повестка дня: заседание конкурсной (аукционной) комиссии </w:t>
      </w:r>
      <w:r>
        <w:rPr/>
        <w:t>по размещению заказов на выполнение  работ по  реконструкции, капитальному и текущему ремонту зданий, сооружений и других объектов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о рассмотрению заявок на участие в открытом аукционе</w:t>
      </w:r>
      <w:r>
        <w:rPr>
          <w:b/>
        </w:rPr>
        <w:t xml:space="preserve"> </w:t>
      </w:r>
      <w:r>
        <w:rPr>
          <w:color w:val="000000"/>
          <w:spacing w:val="4"/>
          <w:sz w:val="24"/>
          <w:szCs w:val="24"/>
        </w:rPr>
        <w:t>на выполнение работ по ремонту кровли  здания администрации поселка Новые Ляды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TextBody"/>
        <w:rPr>
          <w:spacing w:val="-4"/>
        </w:rPr>
      </w:pPr>
      <w:r>
        <w:rPr>
          <w:spacing w:val="-4"/>
        </w:rPr>
        <w:t>Присутствовали:</w:t>
      </w:r>
    </w:p>
    <w:p>
      <w:pPr>
        <w:pStyle w:val="Normal"/>
        <w:shd w:fill="FFFFFF" w:val="clear"/>
        <w:ind w:left="6" w:right="5647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     </w:t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>
          <w:i/>
          <w:color w:val="000000"/>
          <w:spacing w:val="-2"/>
        </w:rPr>
        <w:t xml:space="preserve">Заместитель председателя комиссии                 </w:t>
      </w:r>
      <w:r>
        <w:rPr/>
        <w:t>Румянцев П.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/>
      </w:pPr>
      <w:r>
        <w:rPr>
          <w:i/>
          <w:color w:val="000000"/>
          <w:spacing w:val="-3"/>
          <w:sz w:val="24"/>
        </w:rPr>
        <w:t xml:space="preserve">Члены комиссии:                                                      </w:t>
      </w:r>
      <w:r>
        <w:rPr>
          <w:sz w:val="24"/>
        </w:rPr>
        <w:t>Кириллова О.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                                                                          </w:t>
      </w:r>
      <w:r>
        <w:rPr>
          <w:color w:val="000000"/>
          <w:spacing w:val="-3"/>
          <w:sz w:val="24"/>
        </w:rPr>
        <w:t>Радостев Е.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                                                                          </w:t>
      </w:r>
      <w:r>
        <w:rPr>
          <w:color w:val="000000"/>
          <w:spacing w:val="-3"/>
          <w:sz w:val="24"/>
        </w:rPr>
        <w:t xml:space="preserve">Беломытцев А.О. 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i/>
          <w:i/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ab/>
        <w:t xml:space="preserve">                                                    </w:t>
      </w:r>
    </w:p>
    <w:p>
      <w:pPr>
        <w:pStyle w:val="Normal"/>
        <w:shd w:fill="FFFFFF" w:val="clear"/>
        <w:ind w:left="45" w:hanging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Кворум имеется.</w:t>
      </w:r>
    </w:p>
    <w:p>
      <w:pPr>
        <w:pStyle w:val="Normal"/>
        <w:shd w:fill="FFFFFF" w:val="clear"/>
        <w:spacing w:lineRule="exact" w:line="250" w:before="269" w:after="0"/>
        <w:ind w:left="10" w:hanging="0"/>
        <w:rPr>
          <w:sz w:val="24"/>
        </w:rPr>
      </w:pPr>
      <w:r>
        <w:rPr>
          <w:b/>
          <w:color w:val="000000"/>
          <w:spacing w:val="-6"/>
          <w:sz w:val="24"/>
        </w:rPr>
        <w:t>Сведения о заказчике: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аименование —  Администрация поселка Новые Ляды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оводитель - глава администрации поселка Миселевич Григорий Валентинович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дрес -614105, г. Пермь, пос. Новые Ляды, ул. Транспортная, 2 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лефон - (342) 295-86-46</w:t>
      </w:r>
    </w:p>
    <w:p>
      <w:pPr>
        <w:pStyle w:val="Normal"/>
        <w:shd w:fill="FFFFFF" w:val="clear"/>
        <w:spacing w:before="5" w:after="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Наименование предмета открытого аукциона: </w:t>
      </w:r>
      <w:r>
        <w:rPr>
          <w:sz w:val="24"/>
          <w:szCs w:val="24"/>
        </w:rPr>
        <w:t xml:space="preserve">выполнение работ   </w:t>
      </w:r>
      <w:r>
        <w:rPr>
          <w:color w:val="000000"/>
          <w:spacing w:val="4"/>
          <w:sz w:val="24"/>
          <w:szCs w:val="24"/>
        </w:rPr>
        <w:t>по ремонту кровли  здания администрации поселка Новые Ляды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 : </w:t>
      </w:r>
      <w:r>
        <w:rPr>
          <w:sz w:val="24"/>
          <w:szCs w:val="24"/>
        </w:rPr>
        <w:t>1142447,36 (один миллион сто сорок две тысячи четыреста сорок семь рублей 36 копеек).</w:t>
      </w:r>
    </w:p>
    <w:p>
      <w:pPr>
        <w:pStyle w:val="Normal"/>
        <w:shd w:fill="FFFFFF" w:val="clear"/>
        <w:spacing w:lineRule="exact" w:line="259" w:before="238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открытого аукциона срока подачи заявок на участие в аукционе представлено 11 (одиннадцать) заявок на участие в аукционе, что отражено в журнале регистрации заявок на участие в открытом аукционе.</w:t>
      </w:r>
    </w:p>
    <w:p>
      <w:pPr>
        <w:pStyle w:val="Normal"/>
        <w:shd w:fill="FFFFFF" w:val="clear"/>
        <w:spacing w:lineRule="exact" w:line="259" w:before="238" w:after="0"/>
        <w:ind w:left="29" w:hanging="0"/>
        <w:rPr/>
      </w:pPr>
      <w:r>
        <w:rPr>
          <w:b/>
          <w:spacing w:val="-4"/>
          <w:sz w:val="24"/>
          <w:szCs w:val="24"/>
        </w:rPr>
        <w:t xml:space="preserve">Комиссия рассмотрела в соответствии </w:t>
      </w:r>
      <w:r>
        <w:rPr>
          <w:spacing w:val="-4"/>
          <w:sz w:val="24"/>
          <w:szCs w:val="24"/>
        </w:rPr>
        <w:t xml:space="preserve">с требованиями документации об аукционе </w:t>
      </w:r>
      <w:r>
        <w:rPr>
          <w:b/>
          <w:spacing w:val="-4"/>
          <w:sz w:val="24"/>
          <w:szCs w:val="24"/>
        </w:rPr>
        <w:t>заявки на</w:t>
      </w:r>
      <w:r>
        <w:rPr>
          <w:b/>
          <w:spacing w:val="-4"/>
          <w:sz w:val="24"/>
        </w:rPr>
        <w:t xml:space="preserve"> участие в </w:t>
      </w:r>
      <w:r>
        <w:rPr>
          <w:b/>
          <w:sz w:val="24"/>
          <w:u w:val="single"/>
        </w:rPr>
        <w:t>аукционе следующих  участников размещения заказа:</w:t>
      </w:r>
    </w:p>
    <w:p>
      <w:pPr>
        <w:pStyle w:val="Normal"/>
        <w:shd w:fill="FFFFFF" w:val="clear"/>
        <w:spacing w:lineRule="exact" w:line="259" w:before="238" w:after="0"/>
        <w:ind w:left="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9194"/>
      </w:tblGrid>
      <w:tr>
        <w:trPr>
          <w:trHeight w:val="72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5" w:right="1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кровля» 614600, г. Пермь, Куйбышева, 117, офис,1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нтикорСтрой» 614990, г. Пермь, ул. Героев Хасанов, 110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 614990 г.Пермь, ул. Рязанская,103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апиталСтрой», 614064,г. Пермь, ул. Чкалова,7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м» 614070  г. Пермь, ул. Крупской,32-а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ПромСтрой» 614990, г. Пермь, ул. Данщина, 4а офис 22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лси Строй», 614010 г. Пермь,  ул. Деревообделочная, 3, офис 4.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 614065 г. Пермь, ул. ш. Космонавтов ,304.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 г. Пермь, ул. ш. Космонавтов,407.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стратегия» 614016 г. Пермь, ул. Куйбышева, 47-114.</w:t>
            </w:r>
          </w:p>
        </w:tc>
      </w:tr>
      <w:tr>
        <w:trPr>
          <w:trHeight w:val="36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</w:t>
            </w:r>
          </w:p>
        </w:tc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ОО «Уралхимпродукт», 614017 г. Пермь, ул. Уральская,93, офис 103.</w:t>
            </w:r>
          </w:p>
        </w:tc>
      </w:tr>
    </w:tbl>
    <w:p>
      <w:pPr>
        <w:pStyle w:val="Normal"/>
        <w:shd w:fill="FFFFFF" w:val="clear"/>
        <w:spacing w:lineRule="exact" w:line="259"/>
        <w:ind w:left="22" w:hanging="0"/>
        <w:jc w:val="both"/>
        <w:rPr/>
      </w:pPr>
      <w:r>
        <w:rPr>
          <w:spacing w:val="-4"/>
          <w:sz w:val="24"/>
          <w:szCs w:val="24"/>
        </w:rPr>
        <w:t xml:space="preserve">Подробная информация о рассмотрении заявки на участие в конкурсе представлена в Приложении </w:t>
      </w:r>
      <w:r>
        <w:rPr>
          <w:sz w:val="24"/>
          <w:szCs w:val="24"/>
        </w:rPr>
        <w:t>к настоящему протоколу.</w:t>
      </w:r>
    </w:p>
    <w:p>
      <w:pPr>
        <w:pStyle w:val="Normal"/>
        <w:shd w:fill="FFFFFF" w:val="clear"/>
        <w:spacing w:before="166" w:after="0"/>
        <w:ind w:left="22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омиссия приняла следующие решения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Допустить к участию в аукционе и признать участниками аукциона следующих участников размещения заказа, </w:t>
      </w:r>
      <w:r>
        <w:rPr>
          <w:sz w:val="24"/>
          <w:szCs w:val="24"/>
        </w:rPr>
        <w:t>подавшим заявки на участие в конкурсе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3008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8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кровля» 614600, г. Пермь, Куйбышева, 117, офис,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янцев П.И.     за </w:t>
            </w:r>
          </w:p>
          <w:p>
            <w:pPr>
              <w:pStyle w:val="Normal"/>
              <w:rPr/>
            </w:pPr>
            <w:r>
              <w:rPr/>
              <w:t>Кириллова О.И.   за</w:t>
            </w:r>
          </w:p>
          <w:p>
            <w:pPr>
              <w:pStyle w:val="Normal"/>
              <w:rPr/>
            </w:pPr>
            <w:r>
              <w:rPr/>
              <w:t>Радостев Е.А.       за</w:t>
            </w:r>
          </w:p>
          <w:p>
            <w:pPr>
              <w:pStyle w:val="Normal"/>
              <w:rPr/>
            </w:pPr>
            <w:r>
              <w:rPr/>
              <w:t>Беломытцев А.О. за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нтикорСтрой» 614990, г. Пермь, ул. Героев Хасанов, 1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янцев П.И.     за </w:t>
            </w:r>
          </w:p>
          <w:p>
            <w:pPr>
              <w:pStyle w:val="Normal"/>
              <w:rPr/>
            </w:pPr>
            <w:r>
              <w:rPr/>
              <w:t>Кириллова О.И.   за</w:t>
            </w:r>
          </w:p>
          <w:p>
            <w:pPr>
              <w:pStyle w:val="Normal"/>
              <w:rPr/>
            </w:pPr>
            <w:r>
              <w:rPr/>
              <w:t>Радостев Е.А.       за</w:t>
            </w:r>
          </w:p>
          <w:p>
            <w:pPr>
              <w:pStyle w:val="Normal"/>
              <w:rPr/>
            </w:pPr>
            <w:r>
              <w:rPr/>
              <w:t>Беломытцев А.О. за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 614990 г.Пермь, ул. Рязанская,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янцев П.И.     за </w:t>
            </w:r>
          </w:p>
          <w:p>
            <w:pPr>
              <w:pStyle w:val="Normal"/>
              <w:rPr/>
            </w:pPr>
            <w:r>
              <w:rPr/>
              <w:t>Кириллова О.И.   за</w:t>
            </w:r>
          </w:p>
          <w:p>
            <w:pPr>
              <w:pStyle w:val="Normal"/>
              <w:rPr/>
            </w:pPr>
            <w:r>
              <w:rPr/>
              <w:t>Радостев Е.А.       за</w:t>
            </w:r>
          </w:p>
          <w:p>
            <w:pPr>
              <w:pStyle w:val="Normal"/>
              <w:rPr/>
            </w:pPr>
            <w:r>
              <w:rPr/>
              <w:t>Беломытцев А.О. за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лси Строй», 614010 г. Пермь,  ул. Деревообделочная, 3, офис 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янцев П.И.     за </w:t>
            </w:r>
          </w:p>
          <w:p>
            <w:pPr>
              <w:pStyle w:val="Normal"/>
              <w:rPr/>
            </w:pPr>
            <w:r>
              <w:rPr/>
              <w:t>Кириллова О.И.   за</w:t>
            </w:r>
          </w:p>
          <w:p>
            <w:pPr>
              <w:pStyle w:val="Normal"/>
              <w:rPr/>
            </w:pPr>
            <w:r>
              <w:rPr/>
              <w:t>Радостев Е.А.       за</w:t>
            </w:r>
          </w:p>
          <w:p>
            <w:pPr>
              <w:pStyle w:val="Normal"/>
              <w:rPr/>
            </w:pPr>
            <w:r>
              <w:rPr/>
              <w:t>Беломытцев А.О. за</w:t>
            </w:r>
          </w:p>
        </w:tc>
      </w:tr>
      <w:tr>
        <w:trPr>
          <w:trHeight w:val="87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 г. Пермь, ул. ш. Космонавтов,4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янцев П.И.     за </w:t>
            </w:r>
          </w:p>
          <w:p>
            <w:pPr>
              <w:pStyle w:val="Normal"/>
              <w:rPr/>
            </w:pPr>
            <w:r>
              <w:rPr/>
              <w:t>Кириллова О.И.   за</w:t>
            </w:r>
          </w:p>
          <w:p>
            <w:pPr>
              <w:pStyle w:val="Normal"/>
              <w:rPr/>
            </w:pPr>
            <w:r>
              <w:rPr/>
              <w:t>Радостев Е.А.       за</w:t>
            </w:r>
          </w:p>
          <w:p>
            <w:pPr>
              <w:pStyle w:val="Normal"/>
              <w:rPr/>
            </w:pPr>
            <w:r>
              <w:rPr/>
              <w:t>Беломытцев А.О.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</w:t>
      </w:r>
      <w:r>
        <w:rPr/>
        <w:t>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9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апиталСтрой» 614064,г. Пермь, ул. Чкалова,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В соответствии с п.1 ч.1 ст.12 Федерального закона от 21.07.2005 № 94-ФЗ (далее – Закон) как участнику размещения заказа, не представившего выписку из ЕГРЮЛ/ЕГРИП или нотариально заверенную копию такой выписки, полученную не ранее чем за шесть месяцев до дня размещения на официальном сайте извещения о проведении открытого аукциона (несоответствие требованиям раздела 2 документации об аукционе) – представлена выписка с датой выдачи 27.09.2007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 как участнику размещения заказа, представившему заявку на участие в аукционе не соответствующую требованиям раздела 5 документации об аукционе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соответствие предложения участника о сроке выполнения работ (30дней).  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Румянцев П.И. – ЗА, Кириллова О.И. – ЗА,  Радостев Е.А. – ЗА, Беломытцев А.О. –ЗА</w:t>
            </w:r>
          </w:p>
        </w:tc>
      </w:tr>
      <w:tr>
        <w:trPr>
          <w:trHeight w:val="115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втоком» </w:t>
            </w:r>
          </w:p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  г. Пермь, ул. Крупской,32-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,4 ч.1 ст.12 Закона как участнику размещения заказа, представившего заявку на участие в аукционе, не соответствующую требованиям раздела 2 документации об аукционе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ставлен распорядительный документ (приказ, решение (протокол) собрания учредителей) о назначении руководителя юридического лица.</w:t>
            </w:r>
          </w:p>
        </w:tc>
      </w:tr>
      <w:tr>
        <w:trPr>
          <w:trHeight w:val="33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Румянцев П.И. – ЗА, Кириллова О.И. – ЗА,  Радостев Е.А. – ЗА, Беломытцев А.О. –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990, г. Пермь, ул. Данщина, 4а офис 2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,4 ч.1 ст.12 Закона как участнику размещения заказа, представившего заявку на участие в аукционе, не соответствующую требованиям раздела 2 документации об аукционе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- не представлен документ, определяющий полномочия лица (устав, положение и др.) или выписка из указанного документа.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Румянцев П.И. – ЗА, Кириллова О.И. – ЗА,  Радостев Е.А. – ЗА, Беломытцев А.О. –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маркет» </w:t>
            </w:r>
          </w:p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 Пермь, ул. ш. Космонавтов ,30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,4 ч.1 ст.12 Закона как участнику размещения заказа, представившего заявку на участие в аукционе, не соответствующую требованиям раздела 2 документации об аукционе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/>
            </w:pPr>
            <w:r>
              <w:rPr>
                <w:sz w:val="22"/>
                <w:szCs w:val="22"/>
              </w:rPr>
              <w:t>- не представлен документ, определяющий полномочия лица (устав, положение и др.) или выписка из указанного документ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документов заверены не уполномоченным лицом (главным бухгалтером).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Румянцев П.И. – ЗА, Кириллова О.И. – ЗА,  Радостев Е.А. – ЗА, Беломытцев А.О. –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Экостратегия» </w:t>
            </w:r>
          </w:p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 г. Пермь, ул. Куйбышева, 47-11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,4 ч.1 ст.12 Закона как участнику размещения заказа, представившего заявку на участие в аукционе, не соответствующую требованиям раздела 2 документации об аукционе: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ставлен документ, определяющий полномочия лица (устав, положение и др.) или выписка из указанного документа.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Румянцев П.И. – ЗА, Кириллова О.И. – ЗА,  Радостев Е.А. – ЗА, Беломытцев А.О. –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химпродукт», </w:t>
            </w:r>
          </w:p>
          <w:p>
            <w:pPr>
              <w:pStyle w:val="TextBodyIndent"/>
              <w:tabs>
                <w:tab w:val="clear" w:pos="708"/>
                <w:tab w:val="left" w:pos="48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 г. Пермь, ул. Уральская,93, офис 10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,4 ч.1 ст.12 Закона как участнику размещения заказа, представившего заявку на участие в аукционе, не соответствующую требованиям раздела 2 документации об аукционе: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ставлен документ, определяющий полномочия лица (устав, положение и др.) или выписка из указанного документа.</w:t>
            </w:r>
          </w:p>
        </w:tc>
      </w:tr>
      <w:tr>
        <w:trPr>
          <w:trHeight w:val="27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Румянцев П.И. – ЗА, Кириллова О.И. – ЗА,  Радостев Е.А. – ЗА, Беломытцев А.О. –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>
          <w:trHeight w:val="738" w:hRule="atLeast"/>
        </w:trPr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 комиссии: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Румянцев П.И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Кириллова О.И.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  <w:tab w:val="left" w:pos="5562" w:leader="none"/>
              </w:tabs>
              <w:spacing w:lineRule="auto" w:line="240" w:before="0" w:after="120"/>
              <w:ind w:right="176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   Радостев Е.А.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  Беломытцев А.О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Р.Л. Печкурова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1:00Z</dcterms:created>
  <dc:creator>Роза</dc:creator>
  <dc:description/>
  <cp:keywords/>
  <dc:language>en-US</dc:language>
  <cp:lastModifiedBy>СОК</cp:lastModifiedBy>
  <dcterms:modified xsi:type="dcterms:W3CDTF">2008-05-19T05:56:00Z</dcterms:modified>
  <cp:revision>7</cp:revision>
  <dc:subject/>
  <dc:title/>
</cp:coreProperties>
</file>