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6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оведение текущего ремонта помещения общественного центр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икрорайона Андроновский (ул. Беляева, 59) на территор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Индустриального района во 2 квартале 2008 года.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Администрация__Индустриального района г. Перми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</w:t>
        <w:tab/>
        <w:tab/>
        <w:t>«19» мая 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  <w:r>
        <w:rPr>
          <w:sz w:val="24"/>
          <w:szCs w:val="24"/>
        </w:rPr>
        <w:t xml:space="preserve"> отсутству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Тютеньков Александр Васильевич – заместитель главы администрации  района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2"/>
        <w:tabs>
          <w:tab w:val="clear" w:pos="720"/>
          <w:tab w:val="left" w:pos="567" w:leader="none"/>
        </w:tabs>
        <w:ind w:hanging="0"/>
        <w:rPr/>
      </w:pPr>
      <w:r>
        <w:rPr/>
        <w:tab/>
        <w:t>1.5.</w:t>
      </w:r>
      <w:r>
        <w:rPr>
          <w:u w:val="single"/>
        </w:rPr>
        <w:t xml:space="preserve">  </w:t>
      </w:r>
      <w:r>
        <w:rPr>
          <w:szCs w:val="24"/>
          <w:u w:val="single"/>
        </w:rPr>
        <w:t xml:space="preserve">Сенокосова Людмила Павловна - начальник отдела по учету и отчетности отсутствует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ведение текущего ремонта помещения общественного центра микрорайона Андроновский (ул. Беляева, 59) на территории Индустриального района во 2 квартале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6 от 06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ма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397 500 (триста девяносто семь тысяч пятьсот) рублей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се работы должны производиться в соответствии с действующим законодательством РФ, требованиями  и правилами нормативной документации (ГОСТы, СНИПы и др.), требованиями  санитарных норм, норм пожарной безопасности.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город Пермь,  Индустриальный район, ул. Беляева,59 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20 сентября 2008 г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Оплата работ  будет произведена безналичным перечислением  денежных средств в течение 20 банковских дней  после выполнения всех работ, устранения всех замечаний, дефектов и подписания актов приемки выполненных работ, справки о стоимости выполненных работ и затрат на основании счета - фактуры. __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-91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67 5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ево-7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7 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спектива-91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>и составила 367</w:t>
      </w:r>
      <w:r>
        <w:rPr>
          <w:sz w:val="24"/>
          <w:szCs w:val="26"/>
        </w:rPr>
        <w:t xml:space="preserve"> 500 (триста шестьдесят семь тысяч пятьсот) </w:t>
      </w:r>
      <w:r>
        <w:rPr>
          <w:sz w:val="24"/>
        </w:rPr>
        <w:t xml:space="preserve">рублей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>_ ООО «Перспектива-91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55 г. Пермь, ул. Промышленная, 149а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  <w:kern w:val="2"/>
          <w:sz w:val="24"/>
          <w:szCs w:val="26"/>
        </w:rPr>
        <w:t>367</w:t>
      </w:r>
      <w:r>
        <w:rPr>
          <w:sz w:val="24"/>
          <w:szCs w:val="26"/>
        </w:rPr>
        <w:t xml:space="preserve"> 500 (триста шестьдесят семь тысяч пятьсот) </w:t>
      </w:r>
      <w:r>
        <w:rPr>
          <w:sz w:val="24"/>
        </w:rPr>
        <w:t>рублей  0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ево-7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5, г. Пермь, Промышленная, 50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377 500 (триста семьдесят семь тысяч пятьсот) рублей 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Ширяева Еле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3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9:54:00Z</dcterms:created>
  <dc:creator>Институт госзакупок РАГС</dc:creator>
  <dc:description/>
  <cp:keywords/>
  <dc:language>en-US</dc:language>
  <cp:lastModifiedBy>kadirovals</cp:lastModifiedBy>
  <cp:lastPrinted>2008-05-07T07:07:00Z</cp:lastPrinted>
  <dcterms:modified xsi:type="dcterms:W3CDTF">2008-05-19T04:11:00Z</dcterms:modified>
  <cp:revision>9</cp:revision>
  <dc:subject/>
  <dc:title>ПРОТОКОЛ ОЦЕНКИ И СОПОСТАВЛЕНИЯ ЗАЯВОК НА УЧАСТИЕ В КОНКУРСЕ </dc:title>
</cp:coreProperties>
</file>