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19» ма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ебную литерату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няя общеобразовательная школа №102 </w:t>
      </w:r>
    </w:p>
    <w:p>
      <w:pPr>
        <w:pStyle w:val="Normal"/>
        <w:jc w:val="center"/>
        <w:rPr/>
      </w:pPr>
      <w:r>
        <w:rPr>
          <w:b/>
        </w:rPr>
        <w:t>с углубленным изучением отдельных предметов»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6, г. Пермь, ул. Мира, 92;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226-03-80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 xml:space="preserve">Ответственный исполнитель Прокофьева А.В. предусматривает осуществить за счет бюджетных средств закупку следующих товаров способом запроса котировок: 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5"/>
        <w:gridCol w:w="3477"/>
        <w:gridCol w:w="14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 Р.Н. Русский язык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Баласс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 Р.Н. Литературное чтение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Баласс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 Русский язык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 Литературное чтение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 Английский язык. 2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Титул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 Математика. 2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Окружающий мир. 3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дкович А.Г. Алгебра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Мнемозин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убарева И.И. Математика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Мнемозин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обжанидзе А.Г. География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знецов А.П. География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ирнов А.Т. ОБЖ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байцева В.В. Русский язык. Теория. 5-9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байцева В.В., Пименова Русский язык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ексеев А.И. География России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вина В.Я. Литература. 5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вина В.Я. Литература. 9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м И.Л. Немецкий язык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мофеев В.Г. Английский язык. 10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кадемия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мофеев В.Г. Английский язык. 11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кадемия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агомилов А.Г. Биология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Вентана-Граф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довская А.Я. Всеобщая история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довская А.Я. Всеобщая история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илов А.А. История России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вченко А.И. Обществознание. 6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Русское слово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вченко А.И. Обществознание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Русское слово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вченко А.И. Обществознание. 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Русское слово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твинников А.Д. Черчение. 9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СТ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ндрю Литтл Джон Английский язык. Под. Ред. Виноградовой О.И. 5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Дрофа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дзитис Г.Е. Химия. 9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ченков Е.Е. Химия. 10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ссоциация 21 век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ченков Е.Е. Химия. 11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Ассоциация 21 век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ранов М.Т. Русский язык. 7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стенцова Л.А. Русский язык. </w:t>
            </w:r>
            <w:r>
              <w:rPr>
                <w:color w:val="000000"/>
              </w:rPr>
              <w:t>8 клас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; М.: Просвещение; не позднее 2006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товары должны иметь все необходимые сертификаты в соответствии с законодательством.</w:t>
      </w:r>
    </w:p>
    <w:p>
      <w:pPr>
        <w:pStyle w:val="Normal"/>
        <w:ind w:firstLine="399"/>
        <w:jc w:val="both"/>
        <w:rPr/>
      </w:pPr>
      <w:r>
        <w:rPr>
          <w:b/>
        </w:rPr>
        <w:t>Место доставки товаров:</w:t>
      </w:r>
      <w:r>
        <w:rPr/>
        <w:t xml:space="preserve"> 614036, г. Пермь, ул. Мира, 92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поставки товаров:</w:t>
      </w:r>
      <w:r>
        <w:rPr/>
        <w:t xml:space="preserve"> до 20.06.2007 включительно.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3 648, 60 (двести три тысячи шестьсот сорок восемь рублей шестьдесят копее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ind w:firstLine="426"/>
        <w:jc w:val="both"/>
        <w:rPr/>
      </w:pPr>
      <w:r>
        <w:rPr/>
        <w:t>Оплата товаров будет произведена безналичным перечислением денежных средств после подписания акта приемки-передачи Товара (накладной), которая предоставляется Заказчику одновременно с поставкой Товара.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29» мая 2008 г. </w:t>
      </w:r>
    </w:p>
    <w:p>
      <w:pPr>
        <w:pStyle w:val="Normal"/>
        <w:ind w:firstLine="399"/>
        <w:jc w:val="both"/>
        <w:rPr/>
      </w:pPr>
      <w:r>
        <w:rPr/>
        <w:t>Цена товаров должна быть указана с учетом следующих расходов: доставка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399"/>
        <w:jc w:val="both"/>
        <w:rPr/>
      </w:pPr>
      <w:r>
        <w:rPr/>
        <w:t>Срок подписания муниципального контракта победителем - 8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директора                                                                                                                 Некрасова Г.М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2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2:40:00Z</dcterms:created>
  <dc:creator>tevelevadb</dc:creator>
  <dc:description/>
  <cp:keywords/>
  <dc:language>en-US</dc:language>
  <cp:lastModifiedBy>Галя</cp:lastModifiedBy>
  <cp:lastPrinted>2008-05-19T10:43:00Z</cp:lastPrinted>
  <dcterms:modified xsi:type="dcterms:W3CDTF">2008-05-19T06:49:00Z</dcterms:modified>
  <cp:revision>9</cp:revision>
  <dc:subject/>
  <dc:title>ЗАПРОС КОТИРОВОЧНОЙ ЦЕНЫ</dc:title>
</cp:coreProperties>
</file>