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Normal"/>
        <w:rPr/>
      </w:pPr>
      <w:r>
        <w:rPr/>
        <w:t>сайт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му общеобразовательному учреждению «Средняя общеобразовательная школа №102 с углубленным изучением отдельных предметов»</w:t>
      </w:r>
    </w:p>
    <w:p>
      <w:pPr>
        <w:pStyle w:val="Normal"/>
        <w:jc w:val="both"/>
        <w:rPr/>
      </w:pPr>
      <w:r>
        <w:rPr/>
        <w:t>Изучив направленное Вами Извещение № 1 от «19» мая 2008 г. о проведении запроса котировок, мы, нижеподписавшиеся, предлагаем осуществить поставку учебной литературы: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5"/>
        <w:gridCol w:w="3477"/>
        <w:gridCol w:w="14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 Р.Н. Русский язык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Баласс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 Р.Н. Литературное чтение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Баласс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 Русский язык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 Литературное чтение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М.З. Английский язык. 2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Титул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 Математика. 2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Окружающий мир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.Г. Алгебра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Мнемозин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 И.И. Математика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Мнемозин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жанидзе А.Г. География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П. География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ОБЖ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йцева В.В. Русский язык. Теория. 5-9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йцева В.В., Пименова Русский язык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 География России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 Литература. 5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 Литература. 9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 Немецкий язык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В.Г. Английский язык. 10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кадемия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В.Г. Английский язык. 11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кадемия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омилов А.Г. Биология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Вентана-Граф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 Всеобщая история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 Всеобщая история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 История России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 Обществознание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Русское слово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 Обществознание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Русское слово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А.И. Обществознание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Русское слово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винников А.Д. Черчение. 9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СТ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рю Литтл Джон Английский язык. Под. Ред. Виноградовой О.И. 5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тис Г.Е. Химия. 9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ченков Е.Е. Химия. 10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ссоциация 21 век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ченков Е.Е. Химия. 11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ссоциация 21 век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 Русский язык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енцова Л.А. Русский язык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  <w:t>Наличие лицензий, сертификатов: 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firstLine="399"/>
        <w:jc w:val="both"/>
        <w:rPr/>
      </w:pPr>
      <w:r>
        <w:rPr/>
        <w:t>Место доставки товаров: 614036, г. Пермь, ул. Мира, 92</w:t>
      </w:r>
    </w:p>
    <w:p>
      <w:pPr>
        <w:pStyle w:val="Normal"/>
        <w:ind w:firstLine="399"/>
        <w:jc w:val="both"/>
        <w:rPr>
          <w:bCs/>
        </w:rPr>
      </w:pPr>
      <w:r>
        <w:rPr/>
        <w:t xml:space="preserve">Сроки поставки товаров: до 20.06.2008 включительно. </w:t>
      </w:r>
    </w:p>
    <w:p>
      <w:pPr>
        <w:pStyle w:val="Normal"/>
        <w:ind w:firstLine="399"/>
        <w:jc w:val="both"/>
        <w:rPr/>
      </w:pPr>
      <w:r>
        <w:rPr/>
        <w:t>Максимальная цена контракта: 203 648, 60 (двести три тысячи шестьсот сорок восемь рублей шестьдесят копее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ind w:firstLine="426"/>
        <w:jc w:val="both"/>
        <w:rPr/>
      </w:pPr>
      <w:r>
        <w:rPr/>
        <w:t>Условия оплаты товаров: оплата товаров будет произведена безналичным перечислением денежных средств после подписания акта приемки-передачи Товара (накладной), которая предоставляется Заказчику одновременно с поставкой Товара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2:45:00Z</dcterms:created>
  <dc:creator>Даша</dc:creator>
  <dc:description/>
  <cp:keywords/>
  <dc:language>en-US</dc:language>
  <cp:lastModifiedBy>Галя</cp:lastModifiedBy>
  <cp:lastPrinted>2008-05-19T10:56:00Z</cp:lastPrinted>
  <dcterms:modified xsi:type="dcterms:W3CDTF">2008-05-19T06:58:00Z</dcterms:modified>
  <cp:revision>1</cp:revision>
  <dc:subject/>
  <dc:title>КОТИРОВОЧНАЯ ЗАЯВКА</dc:title>
</cp:coreProperties>
</file>