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 клинико-диагностической лаборатории (облицовка стен панелями) 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 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 19 ма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клинико-диагностической лаборатории (облицовка стен панелями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21 от 05.05.2008г.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05.05.2008г.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82456 рублей 63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краев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до 27 июня 2008 года.</w:t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10 (дес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95"/>
        <w:gridCol w:w="30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минанта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15,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 Плюс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70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нус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11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она Девелопмент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ЕГА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01,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химпродукт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Синтез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19,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13,6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ООО ПКФ «Синтез» и составляет </w:t>
      </w:r>
      <w:r>
        <w:rPr>
          <w:b/>
          <w:kern w:val="2"/>
          <w:sz w:val="20"/>
          <w:szCs w:val="20"/>
        </w:rPr>
        <w:t>365000 (Триста шестьдесят пять тысяч) рублей</w:t>
      </w:r>
      <w:r>
        <w:rPr>
          <w:kern w:val="2"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ООО ПКФ «Синтез»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ИНН 5904045445 КПП 5904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Куйбышева, 118а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р/с 40702810049090112209 в ЗУБ СБ РФ Ленинское отделение №22 г. Перми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тел/факс:290-96-6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ООО «ЮСТЭЛ»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ИНН 5903078913 КПП 5903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 адрес: 614058, г. Пермь, ул. Деревообделочная, 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адрес: 614000, г. Пермь, ул. Беляева, 19 офис 310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р/с 40702810700007372200 в ЗАО АКИБ «Почтобанк» г. Перми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400000000705 БИК 045773705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(342) 220-57-3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yustel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12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19 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19 ма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caps/>
          <w:sz w:val="20"/>
          <w:lang w:val="en-US"/>
        </w:rPr>
      </w:pPr>
      <w:r>
        <w:rPr>
          <w:b/>
          <w:caps/>
          <w:sz w:val="20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>
          <w:b/>
          <w:caps/>
          <w:sz w:val="20"/>
        </w:rPr>
        <w:t>Р</w:t>
      </w:r>
      <w:r>
        <w:rPr/>
        <w:t>езультаты рассмотрения и оценки котировочных заявок</w:t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1440"/>
        <w:gridCol w:w="2340"/>
        <w:gridCol w:w="126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минант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15,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70,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ну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11,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она Девелопмен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ЕГ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01,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химпродук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6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Синтез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19,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13,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60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yustel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рлова ТМ</cp:lastModifiedBy>
  <dcterms:modified xsi:type="dcterms:W3CDTF">2008-05-18T07:09:00Z</dcterms:modified>
  <cp:revision>23</cp:revision>
  <dc:subject/>
  <dc:title>ПРОТОКОЛ №28</dc:title>
</cp:coreProperties>
</file>