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 клинико-диагностической лабора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облицовка стен ГКЛ и керамической плиткой) 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19 ма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линико-диагностической лаборатории (облицовка стен ГКЛ и керамической плиткой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2 от 05.05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5.05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7624 рублей 94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краев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до 27 июн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0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53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Э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26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Основа- Плюс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12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97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на Девелопмен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ГА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45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продук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4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интез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54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44,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ООО ПКФ «Синтез» и составляет </w:t>
      </w:r>
      <w:r>
        <w:rPr>
          <w:b/>
          <w:kern w:val="2"/>
          <w:sz w:val="20"/>
          <w:szCs w:val="20"/>
        </w:rPr>
        <w:t>356000 (Триста пятьдесят шесть тысяч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ООО ПКФ «Синтез»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ИНН 5904045445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Куйбышева, 118а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р/с 40702810049090112209 в ЗУБ СБ РФ Ленинское отделение №22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тел/факс:290-96-6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ООО «ЮСТЭЛ»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ИНН 5903078913 КПП 5903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 адрес: 614058, г. Пермь, ул. Деревообделочная, 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: 614000, г. Пермь, ул. Беляева, 19 офис 310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р/с 40702810700007372200 в ЗАО АКИБ «Почтобанк»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705 БИК 04577370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(342) 220-57-3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yustel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0 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9 ма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53,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Э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26,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Основа- Плю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12,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97,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на Девелопме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Г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45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проду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04,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Синтез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54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44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yustel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5-18T06:55:00Z</dcterms:modified>
  <cp:revision>27</cp:revision>
  <dc:subject/>
  <dc:title>ПРОТОКОЛ №28</dc:title>
</cp:coreProperties>
</file>