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ОШ № 42», именуемое в дальнейшем “Заказчик”, в лице директора Л.Н. Калинчиковой,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по огнезащитной обработке чердачных перекрытий,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5-15T13:34:00Z</cp:lastPrinted>
  <dcterms:modified xsi:type="dcterms:W3CDTF">2007-05-19T08:14:00Z</dcterms:modified>
  <cp:revision>12</cp:revision>
  <dc:subject/>
  <dc:title>МУНИЦИПАЛЬНЫЙ КОНТРАКТ №_____</dc:title>
</cp:coreProperties>
</file>