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 от «19» мая  2008 г. О ПРОВЕДЕНИИ ЗАПРОСА КОТИРОВОК</w:t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>На выполнение подрядных работ в МОУ «СОШ № 42»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(На огнезащитную обработку деревянных чердачных перекрытий в школе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аказчик Муниципальное общеобразовательное учреждение «СОШ № 4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614016  г. Пермь, ул. Нестерова, 18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Тел./факс 245-77-4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qcon</w:t>
      </w:r>
      <w:r>
        <w:rPr/>
        <w:t>18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ответственный исполнитель  Калинчикова Лариса Николаевна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бюджетных средств выполнение подрядных работ </w:t>
      </w:r>
      <w:r>
        <w:rPr>
          <w:b/>
        </w:rPr>
        <w:t>на огнезащитную обработку деревянных чердачных перекрытий в школе</w:t>
      </w:r>
      <w:r>
        <w:rPr/>
        <w:t xml:space="preserve">  согласно приложению №2 (локальный сметный расчет), способом запроса котировок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 в МОУ «СОШ № 42» 15 дней со дня заключения муниципального контракта.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Место проведения работ г. Пермь, ул. Нестерова. 18.</w:t>
      </w:r>
    </w:p>
    <w:p>
      <w:pPr>
        <w:pStyle w:val="Normal"/>
        <w:rPr/>
      </w:pPr>
      <w:r>
        <w:rPr/>
        <w:t>Максимальная цена контракта составляет -  184 931, 15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 из бюджета в течение 20 банковских дней после полного окончания работ, включая устранение выявленных в процессе приемки недостатков, после заключения лаборатории проверки качества выполненных работ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на выполнение подрядных работ по текущему ремонту в МОУ «СОШ № 42» просим представить котировочную заявку в письменном видепо форме согласно приложения № 1 по вышеуказанному адресу </w:t>
      </w:r>
      <w:r>
        <w:rPr>
          <w:b/>
        </w:rPr>
        <w:t xml:space="preserve">с 9.00 часов до 17.00 часов  </w:t>
      </w:r>
      <w:r>
        <w:rPr/>
        <w:t xml:space="preserve">«28» </w:t>
      </w:r>
      <w:r>
        <w:rPr>
          <w:b/>
        </w:rPr>
        <w:t xml:space="preserve">мая 2008 г. </w:t>
      </w:r>
      <w:r>
        <w:rPr/>
        <w:t>в приемную директора школы, 2 эта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:</w:t>
      </w:r>
    </w:p>
    <w:p>
      <w:pPr>
        <w:pStyle w:val="Normal"/>
        <w:jc w:val="both"/>
        <w:rPr/>
      </w:pPr>
      <w:r>
        <w:rPr/>
        <w:t>1.Огнезащитная обработка чердачных конструкций 1448 кв.м.</w:t>
      </w:r>
    </w:p>
    <w:p>
      <w:pPr>
        <w:pStyle w:val="Normal"/>
        <w:jc w:val="both"/>
        <w:rPr/>
      </w:pPr>
      <w:r>
        <w:rPr/>
        <w:t>2.С доставкой стройматериалов до места проведения ремонтных работ.</w:t>
      </w:r>
    </w:p>
    <w:p>
      <w:pPr>
        <w:pStyle w:val="Normal"/>
        <w:jc w:val="both"/>
        <w:rPr/>
      </w:pPr>
      <w:r>
        <w:rPr/>
        <w:t>3.Вывоз мусора.</w:t>
      </w:r>
    </w:p>
    <w:p>
      <w:pPr>
        <w:pStyle w:val="Normal"/>
        <w:jc w:val="both"/>
        <w:rPr/>
      </w:pPr>
      <w:r>
        <w:rPr/>
        <w:t>4.Страхование груза, уплата налогов и других обязательных платежей.</w:t>
      </w:r>
    </w:p>
    <w:p>
      <w:pPr>
        <w:pStyle w:val="Normal"/>
        <w:jc w:val="both"/>
        <w:rPr/>
      </w:pPr>
      <w:r>
        <w:rPr/>
        <w:t>Участнику размещения заявки необходимо иметь лицензию на выполнение работ данного вида, сертификаты на использованные материалы (приложить к котировочной заявке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от 5 до 10 дней с момента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2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/>
        <w:t xml:space="preserve">Директор                                                                             Л.Н. Калинчикова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СОК</cp:lastModifiedBy>
  <cp:lastPrinted>2007-05-19T14:01:00Z</cp:lastPrinted>
  <dcterms:modified xsi:type="dcterms:W3CDTF">2008-05-19T10:13:00Z</dcterms:modified>
  <cp:revision>45</cp:revision>
  <dc:subject/>
  <dc:title>ЗАПРОС КОТИРОВОЧНОЙ ЦЕНЫ</dc:title>
</cp:coreProperties>
</file>