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0"/>
        </w:rPr>
        <w:t>протокол № 175К/3/1</w:t>
        <w:br/>
      </w:r>
      <w:r>
        <w:rPr>
          <w:sz w:val="20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на право заключения муниципального контракта на выполнение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функций генерального подрядчика по созданию и оснащению хирургического корпуса муниципального учреждения здравоохранения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«16» мая 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0"/>
        </w:rPr>
        <w:t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по вскрытию конвертов с заявками на участие в конкурсе на право заключения муниципального контракта на выполнение функций генерального подрядчика по созданию и оснащению хирургического корпуса МУЗ «ГДКБ №15» в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Председатель комиссии:</w:t>
        <w:tab/>
        <w:tab/>
        <w:tab/>
        <w:tab/>
        <w:t>Маховиков А.Ю.</w:t>
        <w:tab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Аликин А.М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Чепкасов Р.Ю.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здравоохране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онзин Андр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Газеты Звезда,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33-06-66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7 от 28.12.2007г и размещено на сайте администрации города Перми 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gorodperm.ru</w:t>
        </w:r>
      </w:hyperlink>
      <w:r>
        <w:rPr>
          <w:b w:val="false"/>
          <w:bCs/>
          <w:sz w:val="22"/>
          <w:szCs w:val="22"/>
        </w:rPr>
        <w:t>. 28.12.2007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 2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/>
        <w:t>После предложения  поступило    2  запечатанных конверта, ни одна заявка не была отозвана и не измен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проводилось Чепкасовым Р.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Приложение №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выполнения работ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 </w:t>
      </w:r>
      <w:r>
        <w:rPr>
          <w:b w:val="false"/>
          <w:i/>
          <w:sz w:val="22"/>
          <w:szCs w:val="22"/>
        </w:rPr>
        <w:t>п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редседатель  комиссии:</w:t>
        <w:tab/>
        <w:t xml:space="preserve">    </w:t>
        <w:tab/>
        <w:tab/>
        <w:t>______________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Маховиков А.Ю.</w:t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>_______________          Аликин А.М.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</w:t>
        <w:tab/>
        <w:t>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i/>
          <w:sz w:val="22"/>
          <w:szCs w:val="22"/>
        </w:rPr>
        <w:t>Представитель заказчика:</w:t>
        <w:tab/>
      </w:r>
      <w:r>
        <w:rPr>
          <w:sz w:val="22"/>
          <w:szCs w:val="22"/>
        </w:rPr>
        <w:t>_______________  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9:00Z</dcterms:created>
  <dc:creator>User</dc:creator>
  <dc:description/>
  <cp:keywords/>
  <dc:language>en-US</dc:language>
  <cp:lastModifiedBy>User</cp:lastModifiedBy>
  <cp:lastPrinted>2008-05-19T14:00:00Z</cp:lastPrinted>
  <dcterms:modified xsi:type="dcterms:W3CDTF">2008-05-19T08:01:00Z</dcterms:modified>
  <cp:revision>6</cp:revision>
  <dc:subject/>
  <dc:title/>
</cp:coreProperties>
</file>