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ИЗВЕЩЕНИЕ № 08 от «19» мая  2008 г. О ПРОВЕДЕНИИ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ЗАПРОСА КОТИРОВОК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  <w:u w:val="single"/>
        </w:rPr>
        <w:t>На  проектно-сметные работы по устройству накопителей стоков и системы канализации        МОУ «ООШ № 58»</w:t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 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y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азработку проектно-сметной документации по устройству накопителей стоков и системы канализации МОУ «ООШ № 58» </w:t>
      </w:r>
      <w:r>
        <w:rPr/>
        <w:t>за 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350 000, 00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 xml:space="preserve">02.06.08г. по 14.07.08 г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>(3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</w:p>
    <w:p>
      <w:pPr>
        <w:pStyle w:val="Normal"/>
        <w:jc w:val="both"/>
        <w:rPr/>
      </w:pPr>
      <w:r>
        <w:rPr>
          <w:b/>
        </w:rPr>
        <w:t>до</w:t>
      </w:r>
      <w:r>
        <w:rPr/>
        <w:t xml:space="preserve"> </w:t>
      </w:r>
      <w:r>
        <w:rPr>
          <w:b/>
        </w:rPr>
        <w:t>13 часов 00 минут « 29» мая 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техническому заданию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20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/>
      </w:pPr>
      <w:r>
        <w:rPr>
          <w:sz w:val="28"/>
        </w:rPr>
        <w:t>«ООШ № 58» г. Перми ___________________ Л.Ю.Ждахина/</w:t>
        <w:tab/>
        <w:tab/>
        <w:tab/>
        <w:tab/>
        <w:tab/>
        <w:tab/>
        <w:tab/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7:00Z</dcterms:created>
  <dc:creator>User</dc:creator>
  <dc:description/>
  <cp:keywords/>
  <dc:language>en-US</dc:language>
  <cp:lastModifiedBy>school-pc-3</cp:lastModifiedBy>
  <cp:lastPrinted>2008-04-17T09:22:00Z</cp:lastPrinted>
  <dcterms:modified xsi:type="dcterms:W3CDTF">2008-05-19T07:14:00Z</dcterms:modified>
  <cp:revision>30</cp:revision>
  <dc:subject/>
  <dc:title>ИЗВЕЩЕНИЕ № 1 от «16» апреля  2008 г</dc:title>
</cp:coreProperties>
</file>