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caps/>
          <w:sz w:val="22"/>
          <w:szCs w:val="22"/>
        </w:rPr>
        <w:t xml:space="preserve">65 А ⁄ 2/1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рганизация выполнения работ по ликвидации несанкционированных свалок, сбору, вывозке и утилизации мусор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«19» мая 2008 года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0"/>
        </w:rPr>
        <w:t xml:space="preserve">15.00 час.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0"/>
        </w:rPr>
      </w:pPr>
      <w:r>
        <w:rPr>
          <w:bCs/>
          <w:sz w:val="20"/>
        </w:rPr>
        <w:t xml:space="preserve">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0"/>
        </w:rPr>
      </w:pPr>
      <w:r>
        <w:rPr>
          <w:b/>
          <w:bCs/>
          <w:sz w:val="20"/>
        </w:rPr>
        <w:t>Повестка дня</w:t>
      </w:r>
      <w:r>
        <w:rPr>
          <w:bCs/>
          <w:sz w:val="20"/>
        </w:rPr>
        <w:t xml:space="preserve">: </w:t>
      </w:r>
      <w:r>
        <w:rPr>
          <w:sz w:val="20"/>
        </w:rPr>
        <w:t>заседание конкурсной (аукционной) комиссии по размещению заказов на организацию выполнения работ по ликвидации несанкционированных свалок, сбору, вывозке и утилизации мусор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0"/>
        </w:rPr>
      </w:pPr>
      <w:r>
        <w:rPr>
          <w:b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м. председателя комиссии:                             Самойленко Т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                                                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960" w:leader="none"/>
        </w:tabs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Старкова Н.В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дминистрация Мотовилихин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Глава администрации – Мальцев Сергей Вита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60 27 16</w:t>
      </w:r>
    </w:p>
    <w:p>
      <w:pPr>
        <w:pStyle w:val="TextBodyIndent"/>
        <w:ind w:left="0" w:hanging="0"/>
        <w:jc w:val="left"/>
        <w:rPr/>
      </w:pPr>
      <w:r>
        <w:rPr/>
        <w:t xml:space="preserve">Общие сведения об аукционе: </w:t>
      </w:r>
    </w:p>
    <w:p>
      <w:pPr>
        <w:pStyle w:val="Normal"/>
        <w:jc w:val="both"/>
        <w:rPr/>
      </w:pPr>
      <w:r>
        <w:rPr>
          <w:sz w:val="20"/>
          <w:szCs w:val="20"/>
        </w:rPr>
        <w:t>Аукцион состоит из 1 лота.</w:t>
      </w:r>
    </w:p>
    <w:p>
      <w:pPr>
        <w:pStyle w:val="TextBodyIndent"/>
        <w:ind w:left="0" w:hanging="0"/>
        <w:jc w:val="left"/>
        <w:rPr/>
      </w:pPr>
      <w:r>
        <w:rPr/>
        <w:t xml:space="preserve">Начальная (максимальная) цена контракта – 4 315 000.00  (Четыре миллиона триста пятнадцать тысяч) рублей 00 копеек. </w:t>
      </w:r>
    </w:p>
    <w:p>
      <w:pPr>
        <w:pStyle w:val="Normal"/>
        <w:jc w:val="both"/>
        <w:rPr/>
      </w:pPr>
      <w:r>
        <w:rPr>
          <w:sz w:val="20"/>
          <w:szCs w:val="20"/>
        </w:rPr>
        <w:t>Срок оказания услуг: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: с 01 июня 2008 г.</w:t>
      </w:r>
    </w:p>
    <w:p>
      <w:pPr>
        <w:pStyle w:val="Normal"/>
        <w:jc w:val="both"/>
        <w:rPr/>
      </w:pPr>
      <w:r>
        <w:rPr>
          <w:sz w:val="20"/>
          <w:szCs w:val="20"/>
        </w:rPr>
        <w:t>Окончание: 30 июня 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ab/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 Чебыкиной Татьяны Александровны, почтовый адрес: 614066, г. Пермь, ул. Мира, 116-19, тел. (342) 226-29-43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 с ограниченной ответственностью «Управляющая компания «Энергия», почтовый адрес: 614017, г. Пермь, ул. Циолковского, 14, (342)265-90-69, директор – Шульмин Владимир Николаевич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ество с ограниченной ответственностью «Альянс-1», почтовый адрес: 614077, г. Пермь, ул. Пушкарская, 83, 5, директор – Назаретян Оваким Шаликоевич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Комиссия, путем открытого голосования, приняла следующее решени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1. Отказать в допуске к участию в аукционе 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  Индивидуальному предпринимателю Чебыкиной Татьяне Александровне, почтовый адрес: 614066, г. Пермь, ул. Мира, 116-19, тел. (342) 226-29-43 в соответствии  п. 1.1 ст.11 Федерального закона № 94-ФЗ от 21.07.2005г., п.п. 2 п. 19 аукционной документации (отсутствует приложение к лицензии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Самойленко Т.А. – «за», Старкова Н.В. – «за», Трофимов Д.А. – «против»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2.  Отказать в допуске к участию в аукционе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Обществу с ограниченной ответственностью «Управляющая компания «Энергия», почтовый адрес: 614017, г. Пермь, ул. Циолковского, 14, (342)265-90-69, директор – Шульмин Владимир Николаевич в соответствии п. 1.1 ст. 11 Федерального закона № 94-ФЗ от 21.07.2005г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амойленко Т.А. – «за», Старкова Н.В. – «за», Трофимов Д.А. – «за») 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1.3. Отказать в допуске к участию в аукционе 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-  Обществу с ограниченной ответственностью «Альянс-1», почтовый адрес: 614077, г. Пермь, ул. Пушкарская, 83, 5, директор – Назаретян Оваким Шаликоевич в соответствии п. 1.1 от21.07.2005г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Самойленко Т.А. – «за», Старкова Н.В. – «за», Трофимов Д.А. – «за»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Аукцион признать несостоявшимся в соответствии п. 5 ст. 36 Федерального закона № 94-ФЗ от 21.07.2005г.  на основании результатов рассмотрения заявок  на участие в аукционе принято решение об отказе в допуске к участию в аукционе всех участников размещения заказа, подавших заявки на участие в аукционе. </w:t>
      </w:r>
    </w:p>
    <w:tbl>
      <w:tblPr>
        <w:tblW w:w="9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3073"/>
        <w:gridCol w:w="2526"/>
      </w:tblGrid>
      <w:tr>
        <w:trPr>
          <w:trHeight w:val="360" w:hRule="atLeast"/>
        </w:trPr>
        <w:tc>
          <w:tcPr>
            <w:tcW w:w="4273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комисси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 Т.А.</w:t>
            </w:r>
          </w:p>
        </w:tc>
      </w:tr>
      <w:tr>
        <w:trPr>
          <w:trHeight w:val="360" w:hRule="atLeast"/>
        </w:trPr>
        <w:tc>
          <w:tcPr>
            <w:tcW w:w="4273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Н.В.</w:t>
            </w:r>
          </w:p>
        </w:tc>
      </w:tr>
      <w:tr>
        <w:trPr>
          <w:trHeight w:val="396" w:hRule="atLeast"/>
        </w:trPr>
        <w:tc>
          <w:tcPr>
            <w:tcW w:w="4273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273" w:type="dxa"/>
            <w:tcBorders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заказчика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</w:tc>
      </w:tr>
      <w:tr>
        <w:trPr>
          <w:trHeight w:val="181" w:hRule="atLeast"/>
        </w:trPr>
        <w:tc>
          <w:tcPr>
            <w:tcW w:w="4273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 С.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9:45:00Z</dcterms:created>
  <dc:creator>pc130205</dc:creator>
  <dc:description/>
  <cp:keywords/>
  <dc:language>en-US</dc:language>
  <cp:lastModifiedBy>ump17</cp:lastModifiedBy>
  <cp:lastPrinted>2008-05-16T13:56:00Z</cp:lastPrinted>
  <dcterms:modified xsi:type="dcterms:W3CDTF">2008-05-19T10:42:00Z</dcterms:modified>
  <cp:revision>19</cp:revision>
  <dc:subject/>
  <dc:title>ПРОТОКОЛ № 7А ⁄ 1 </dc:title>
</cp:coreProperties>
</file>