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386"/>
        <w:gridCol w:w="243"/>
        <w:gridCol w:w="2869"/>
        <w:gridCol w:w="2613"/>
        <w:gridCol w:w="2817"/>
      </w:tblGrid>
      <w:tr>
        <w:trPr>
          <w:trHeight w:val="1260" w:hRule="atLeast"/>
        </w:trPr>
        <w:tc>
          <w:tcPr>
            <w:tcW w:w="1507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ind w:firstLine="252"/>
              <w:jc w:val="center"/>
              <w:rPr/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65А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16.05.2008</w:t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Информация о рассмотрении документов и предложений участников размещения заказа  в соответствии с требованиями аукционной документации в открытом аукционе на организацию выполнения работ по ликвидации несанкционированных свалок, сбору, вывозке и утилизации мусора </w:t>
            </w:r>
          </w:p>
        </w:tc>
      </w:tr>
      <w:tr>
        <w:trPr>
          <w:trHeight w:val="680" w:hRule="atLeast"/>
        </w:trPr>
        <w:tc>
          <w:tcPr>
            <w:tcW w:w="677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eastAsia="Georgia" w:cs="Georgia" w:ascii="Georgia" w:hAnsi="Georgia"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Georgia" w:ascii="Georgia" w:hAnsi="Georgia"/>
                <w:bCs/>
                <w:sz w:val="16"/>
                <w:szCs w:val="16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Требования </w:t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аукционной документации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Индивидуальный предприниматель Чебыкина Татьяна Александровна, почтовый адрес: 614066, г. Пермь, ул. Мира, 116-19, тел. (342) 226-29-43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Управляющая компания «Энергия», почтовый адрес: 614017, г. Пермь, ул. Циолковского, 14, тел. (342) 265-90-69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ООО «Альянс-1»,614077, г. Пермь, ул. Пушкарская, 83,5, тел. (342) 262- 09- 04</w:t>
            </w:r>
          </w:p>
        </w:tc>
      </w:tr>
      <w:tr>
        <w:trPr>
          <w:trHeight w:val="340" w:hRule="atLeast"/>
        </w:trPr>
        <w:tc>
          <w:tcPr>
            <w:tcW w:w="677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конверт № 1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Конверт № 2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Конверт № 3</w:t>
            </w:r>
          </w:p>
        </w:tc>
      </w:tr>
      <w:tr>
        <w:trPr>
          <w:trHeight w:val="253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  <w:t>Соответствие необходимых документов</w:t>
            </w:r>
          </w:p>
        </w:tc>
        <w:tc>
          <w:tcPr>
            <w:tcW w:w="54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67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1. Заявка на участие в аукционе по форме, указанной в приложении № 2, форма № 2 аукционной документации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а на 1 листе - соответствует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а на 1 листе - соответствует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а на 1 листе - соответствует</w:t>
            </w:r>
          </w:p>
        </w:tc>
      </w:tr>
      <w:tr>
        <w:trPr>
          <w:trHeight w:val="1259" w:hRule="atLeast"/>
        </w:trPr>
        <w:tc>
          <w:tcPr>
            <w:tcW w:w="67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2. Сведения об участнике размещения заказа в соответствии с приложением № 3 к документации (форма № 3, Приложение № 2  к документации) Фирменное наименование (наименование), сведения об организационно-правовой форме, о месте нахождения, почтовый адрес (для юридического лица), </w:t>
            </w:r>
          </w:p>
          <w:p>
            <w:pPr>
              <w:pStyle w:val="Normal"/>
              <w:spacing w:lineRule="exact" w:line="20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</w:r>
          </w:p>
        </w:tc>
        <w:tc>
          <w:tcPr>
            <w:tcW w:w="28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лены на 1 листе - соответствует:  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лены на 1 листе - соответствует:  </w:t>
            </w:r>
          </w:p>
        </w:tc>
        <w:tc>
          <w:tcPr>
            <w:tcW w:w="28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лены на 1 листе - соответствует:  </w:t>
            </w:r>
          </w:p>
        </w:tc>
      </w:tr>
      <w:tr>
        <w:trPr>
          <w:trHeight w:val="1127" w:hRule="atLeast"/>
        </w:trPr>
        <w:tc>
          <w:tcPr>
            <w:tcW w:w="67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3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 </w:t>
            </w:r>
          </w:p>
        </w:tc>
        <w:tc>
          <w:tcPr>
            <w:tcW w:w="286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лена нотариально заверенная копия выписки из ЕГРИП б/н от 16.04.2008 на 2 листах - соответствует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лена  выписка из ЕГРЮЛ б/н  от 12.05.2008 на 5 листах - соответствует</w:t>
            </w:r>
          </w:p>
        </w:tc>
        <w:tc>
          <w:tcPr>
            <w:tcW w:w="28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авлена нотариально заверенная копия выписки из ЕГРЮЛ № 1534  от 14.04.2008 на 2 листах - соответствует</w:t>
            </w:r>
          </w:p>
        </w:tc>
      </w:tr>
      <w:tr>
        <w:trPr>
          <w:trHeight w:val="736" w:hRule="atLeast"/>
        </w:trPr>
        <w:tc>
          <w:tcPr>
            <w:tcW w:w="67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4. Документ, подтверждающий полномочия лица на осуществление действий от имени  участника размещения заказа: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- в случае, если заявка подписана руководителем предприятия – документ, подтверждающий назначение руководителя;</w:t>
            </w:r>
          </w:p>
          <w:p>
            <w:pPr>
              <w:pStyle w:val="Normal"/>
              <w:spacing w:lineRule="exact" w:line="18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- в случае, если заявка подписана не руководителем организации – доверенность в соответствии с Приложением № 4 к конкурсной документаци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а копия свидетельства о государственной регистрации физического лица в качестве индивидуального предпринимателя на 1 листе – 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ыкина  Татьяна Александров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а копия Протокола № 1 Общего собрания участников Общества с ограниченной ответственностью Пермский производственный центр «Энергия» на 1 листе – 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-Шульмин Владимир Николаеви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о Решение № 2 единственного учредителя Общества с ограниченной ответственностью «Альянс-1» на 1 листе – соответству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- Назаретян Оваким Шаликоевич</w:t>
            </w:r>
          </w:p>
        </w:tc>
      </w:tr>
      <w:tr>
        <w:trPr>
          <w:trHeight w:val="715" w:hRule="atLeast"/>
        </w:trPr>
        <w:tc>
          <w:tcPr>
            <w:tcW w:w="67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5. Сведения о функциональных характеристиках (потребительских свойствах), количественных и качественных характеристиках предоставляемых услуг, которое должно соответствовать техническому заданию заказчика по объему и качественным характеристикам услуг (форма № 4 Приложение № 2 к документации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на 2 листах - соответству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на 2 листах - соответству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ы на 2 листах - соответствует</w:t>
            </w:r>
          </w:p>
        </w:tc>
      </w:tr>
      <w:tr>
        <w:trPr>
          <w:trHeight w:val="715" w:hRule="atLeast"/>
        </w:trPr>
        <w:tc>
          <w:tcPr>
            <w:tcW w:w="67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6. Копия лицензии на деятельность, согласно предмета аукци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>
          <w:trHeight w:val="327" w:hRule="atLeast"/>
        </w:trPr>
        <w:tc>
          <w:tcPr>
            <w:tcW w:w="67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Вывод по соответствию необходимых документо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</w:t>
            </w:r>
          </w:p>
        </w:tc>
      </w:tr>
      <w:tr>
        <w:trPr>
          <w:trHeight w:val="296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  <w:u w:val="single"/>
              </w:rPr>
              <w:t>Условия исполнения муниципального контракта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>цена контракта, руб.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315 000.0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6"/>
                <w:szCs w:val="16"/>
              </w:rPr>
              <w:t>Требования к качеству работ:</w:t>
            </w:r>
          </w:p>
          <w:p>
            <w:pPr>
              <w:pStyle w:val="Normal"/>
              <w:spacing w:lineRule="exac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</w:tr>
      <w:tr>
        <w:trPr>
          <w:trHeight w:val="715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рок выполнения работ </w:t>
            </w:r>
          </w:p>
          <w:p>
            <w:pPr>
              <w:pStyle w:val="Normal"/>
              <w:spacing w:lineRule="exact" w:line="24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01 июня по 30 июня 2008г.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ют</w:t>
            </w:r>
          </w:p>
        </w:tc>
      </w:tr>
      <w:tr>
        <w:trPr>
          <w:trHeight w:val="526" w:hRule="atLeast"/>
        </w:trPr>
        <w:tc>
          <w:tcPr>
            <w:tcW w:w="6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16"/>
                <w:szCs w:val="16"/>
              </w:rPr>
              <w:t xml:space="preserve">Вывод соответствию условий исполнения муниципального контракта </w:t>
            </w:r>
          </w:p>
        </w:tc>
        <w:tc>
          <w:tcPr>
            <w:tcW w:w="311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</w:tr>
      <w:tr>
        <w:trPr>
          <w:trHeight w:val="409" w:hRule="atLeast"/>
        </w:trPr>
        <w:tc>
          <w:tcPr>
            <w:tcW w:w="6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Georgia" w:hAnsi="Georgia" w:cs="Georgia"/>
                <w:bCs/>
                <w:sz w:val="16"/>
                <w:szCs w:val="16"/>
                <w:u w:val="single"/>
              </w:rPr>
            </w:pPr>
            <w:r>
              <w:rPr>
                <w:rFonts w:cs="Georgia" w:ascii="Georgia" w:hAnsi="Georgia"/>
                <w:bCs/>
                <w:sz w:val="16"/>
                <w:szCs w:val="16"/>
                <w:u w:val="single"/>
              </w:rPr>
              <w:t>Общий вывод</w:t>
            </w:r>
          </w:p>
        </w:tc>
        <w:tc>
          <w:tcPr>
            <w:tcW w:w="3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соответству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2130</wp:posOffset>
                </wp:positionV>
                <wp:extent cx="7612380" cy="1463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3420"/>
                              <w:gridCol w:w="36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>Зам. председателя  комиссии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>Самойленко Т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 xml:space="preserve">Старкова Н.В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/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 xml:space="preserve">Трофимов Д..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>Представители заказчик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rFonts w:ascii="Georgia" w:hAnsi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>Ситкин П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0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80"/>
                                    <w:jc w:val="center"/>
                                    <w:rPr>
                                      <w:rFonts w:ascii="Georgia" w:hAnsi="Georgia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80"/>
                                    <w:rPr>
                                      <w:rFonts w:ascii="Georgia" w:hAnsi="Georg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16"/>
                                      <w:szCs w:val="16"/>
                                    </w:rPr>
                                    <w:t>Скрыпник С.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115.2pt;mso-wrap-distance-left:9pt;mso-wrap-distance-right:9pt;mso-wrap-distance-top:0pt;mso-wrap-distance-bottom:0pt;margin-top:41.9pt;mso-position-vertical-relative:text;margin-left:6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3420"/>
                        <w:gridCol w:w="36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>Зам. председателя  комиссии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>Самойленко Т.А.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>Члены комиссии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 xml:space="preserve">Старкова Н.В.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 xml:space="preserve">Трофимов Д..А.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>Представители заказчика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Georgia" w:hAnsi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>Ситкин П.И.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80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napToGrid w:val="false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ascii="Georgia" w:hAnsi="Georg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Georgia" w:hAnsi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Georgia" w:hAnsi="Georgia"/>
                                <w:sz w:val="16"/>
                                <w:szCs w:val="16"/>
                              </w:rPr>
                              <w:t>Скрыпник С.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23:00Z</dcterms:created>
  <dc:creator>pc130205</dc:creator>
  <dc:description/>
  <cp:keywords/>
  <dc:language>en-US</dc:language>
  <cp:lastModifiedBy>СОК</cp:lastModifiedBy>
  <cp:lastPrinted>2008-05-15T12:57:00Z</cp:lastPrinted>
  <dcterms:modified xsi:type="dcterms:W3CDTF">2008-05-19T11:28:00Z</dcterms:modified>
  <cp:revision>21</cp:revision>
  <dc:subject/>
  <dc:title>                                                                                                                              </dc:title>
</cp:coreProperties>
</file>