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131 А от 20 ма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/>
        <w:t xml:space="preserve">Заказчик- администрация Ленинского района объявляет о проведении открытого аукциона </w:t>
      </w:r>
      <w:r>
        <w:rPr>
          <w:szCs w:val="24"/>
        </w:rPr>
        <w:t>на выполнение  работ по благоустройству городского пляж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благоустройству городского пляжа (Приложение №1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 000 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 час. 10 июня 2008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0.00</w:t>
            </w:r>
            <w:r>
              <w:rPr>
                <w:color w:val="FF0000"/>
              </w:rPr>
              <w:t xml:space="preserve"> </w:t>
            </w:r>
            <w:r>
              <w:rPr/>
              <w:t>час.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24 июня  2008 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  <w:tab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                                                                                         И.В.Воронов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220"/>
        <w:gridCol w:w="1300"/>
      </w:tblGrid>
      <w:tr>
        <w:trPr>
          <w:trHeight w:val="300" w:hRule="atLeast"/>
        </w:trPr>
        <w:tc>
          <w:tcPr>
            <w:tcW w:w="93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ЕФЕКТНАЯ ВЕДО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нахождение объекта: г.Пермь, ул.Камская 2-я, Городской пля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асширение существующей автостоянки (автопарковки ) на 50 маш./мест 2000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участке площадью 2000кв.м., расположенном вдоль подъездной дороги необходимо выполнить следующие работы: отсыпка и уплотнение грунта до отметки  существующей автостоянки. Установка борта и асфальтирование. </w:t>
            </w:r>
          </w:p>
        </w:tc>
      </w:tr>
      <w:tr>
        <w:trPr>
          <w:trHeight w:val="255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чистка площадей от кустарника и мелколесья вручную при средней поросл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площад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чистка площадей от кустарника и мелколесья машинами глубинной подготовки полей на тракторе 103(140) кВт(л.с.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плотнение грунта пневматическими трамбовиками, группа грунтов 3,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уплотненного грун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стройство оснований и покрытий из песчано-гравийных смесе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стройство оснований толщиной 15 см из щебня фракции 40-70мм    ( при укатке каменных материалов с пределом прочности на сжатие свыше 98,1 (1000)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двухслойных верхнего сло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ос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 каждый 1 см изменения толщины слоя добавлять или исключать к нормам с 27-04-005-1 по 27-04-005-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ос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тройство покрытия толщиной 4 см из горячих асфальтобетонных смесей плотных мелкозернистых типа АБВ,  плотность каменных материалов 3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При изменении толщины покрытия на 0,5 см добавлять  или исключать к расценке 27-06-020-2 </w:t>
            </w:r>
            <w:r>
              <w:rPr>
                <w:i/>
                <w:sz w:val="18"/>
                <w:szCs w:val="18"/>
              </w:rPr>
              <w:t>(ПЗ*12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нятие смесей асфальтобетонных дорожных, аэродромных и асфальтобетона (горячие и теплые для плотного асфальтобетона мелко и крупнозернистые, песчаные), марка: 1,тип 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</w:t>
            </w:r>
          </w:p>
        </w:tc>
      </w:tr>
      <w:tr>
        <w:trPr>
          <w:trHeight w:val="38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меси асфальтобетонные дорожные, аэродромные и асфальтобетон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</w:t>
            </w:r>
          </w:p>
        </w:tc>
      </w:tr>
      <w:tr>
        <w:trPr>
          <w:trHeight w:val="48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становка бортовых камней бетонных при цементобетонных покрытиях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бортового кам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340"/>
        <w:gridCol w:w="1122"/>
        <w:gridCol w:w="216"/>
      </w:tblGrid>
      <w:tr>
        <w:trPr>
          <w:trHeight w:val="300" w:hRule="atLeast"/>
        </w:trPr>
        <w:tc>
          <w:tcPr>
            <w:tcW w:w="92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рение пляжа  (обустройство подпорной стенки, песочной зоны и дороги протяженностью 150м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тикальная планировка согласно отметкам.  Обустройство подушки и укладка асфальта протяженностью 150м. с  шириной проезжей части 4м. С обеих сторон дороги устанавливается борт. Обустройство подпорной стенки протяженностью 150м с высотой  стенки 1,5 м. Для укрепления стенки предусмотреть внутренние контрфорсы с шагом 25м. размером 1х0,5х1,5 Предварительная планировка и отсыпка песком участка шириной 13м. между дорогой и подпорной стенкой. Планировка с перепадом отметок от «0» до -1,5м. у основания подпорной стенки. На протяжении следует предусмотреть один поперечный съезд и два дренажных  трубопровода. В конце дороги предусмотреть площадку для разворота размером 20х13м. со стороны песчаной отсыпки с асфальтовым покрытием. Вдоль дороги произвести выпиливание  кустарников, планировку с отсыпкой плодородным грунтом и посевом газона вдоль всей дороги на ширину 25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чистка площадей от кустарника и мелколесья машинами глубинной подготовки полей на тракторе 103(140) кВт(л.с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1</w:t>
            </w:r>
          </w:p>
        </w:tc>
      </w:tr>
      <w:tr>
        <w:trPr>
          <w:trHeight w:val="55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лотнение грунта пневматическими трамбовиками, группа грунтов 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уплотненного грунт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</w:tr>
      <w:tr>
        <w:trPr>
          <w:trHeight w:val="35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тройство оснований и покрытий из песчано-гравийных смес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стройство оснований толщиной 15 см из щебня фракции 40-70мм    ( при укатке каменных материалов с пределом прочности на сжатие свыше 98,1 (1000)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двухслойных верхнего сло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основа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На каждый 1 см изменения толщины слоя добавлять или исключать к нормам с 27-04-005-1 по 27-04-005-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основани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тройство покрытия толщиной 4 см из горячих асфальтобетонных смесей плотных мелкозернистых типа АБВ,  плотность каменных материалов 3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При изменении толщины покрытия на 0,5 см добавлять  или исключать к расценке 27-06-020-2 </w:t>
            </w:r>
            <w:r>
              <w:rPr>
                <w:i/>
                <w:sz w:val="18"/>
                <w:szCs w:val="18"/>
              </w:rPr>
              <w:t>(ПЗ*12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нятие смесей асфальтобетонных дорожных, аэродромных и асфальтобетона (горячие и теплые для плотного асфальтобетона мелко и крупнозернистые, песчаные), марка: 1,тип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3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меси асфальтобетонные дорожные, аэродромные и 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Установка бортовых камней бетонных при цементобетонных покрытия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бортового камн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Разработка грунта вручную в траншеях глубиной до 2м без креплений с откосами, группа грунтов 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  <w:tr>
        <w:trPr>
          <w:trHeight w:val="46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Устройство подпорных стен железобетонных высотой до 3м, толщиной до 300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Горячекатаная арматурная сталь класса А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А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, А-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2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Устройство подстилающих и выравнивающих слоев оснований из пес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Подготовка почвы для устройства партерного и обыкновенного газона с внесением растительной земли слоем 15 см механизированным способо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Посев газонов партерных, мавританских и обыкновенных вручну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396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Устройство дренажей попереч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дренаж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</w:tbl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340"/>
        <w:gridCol w:w="1326"/>
      </w:tblGrid>
      <w:tr>
        <w:trPr>
          <w:trHeight w:val="300" w:hRule="atLeast"/>
        </w:trPr>
        <w:tc>
          <w:tcPr>
            <w:tcW w:w="944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 двух лестничных  спусков от автодорожного моста к городскому пляжу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стница с дамбы Коммунального моста , выполненная из металла, ступени:</w:t>
            </w:r>
            <w:bookmarkStart w:id="0" w:name="RANGE!C15"/>
            <w:bookmarkStart w:id="1" w:name="RANGE!C16"/>
            <w:bookmarkEnd w:id="0"/>
            <w:bookmarkEnd w:id="1"/>
            <w:r>
              <w:rPr>
                <w:sz w:val="22"/>
                <w:szCs w:val="22"/>
              </w:rPr>
              <w:t xml:space="preserve"> металлический лист перфорированный. Высота дамбы 4 м, угол наклона 45 градусов, материал дамбы:де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стница с водозащитной дамбы Коммунального моста , выполненная из металла, ступени: металлический лист перфорированный. Высота дамбы 3м ,угол наклона 45 градусов, материал дамбы: бетон.</w:t>
            </w:r>
          </w:p>
        </w:tc>
      </w:tr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пание ям  вручную без креплений для стоек и столбов без откосов глубиной до 0,7м группа грунтов 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борка бетонных конструкций объемом более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 при помощи отбойных молотков из бетона марки 150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становка анкерных болтов в готовые гнезда с заделкой длиной до 1 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стройство бетонных фундаментов общего назначения объемов до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естницы прямолинейные и криволинейные с ограждени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 конструкц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Демонтаж металлопрокат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Монтаж лестниц прямолинейных и криволинейных, пожарных с ограждение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 конструкц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</w:tbl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323"/>
        <w:gridCol w:w="1260"/>
      </w:tblGrid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 бетонного тротуара от моста до городского пляжа протяженностью 150м и шириной 2м</w:t>
            </w:r>
          </w:p>
        </w:tc>
      </w:tr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Тротуар шириной 2м. и длиной 150м. из монолитного бетона с армированием и деформационными швами с шагом 10м. Предварительно подготовка корыта с планировкой и уплотнением ПГС в случае необходимости. 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стройство цементобетонных покрытий однослойных средствами малой механизации, толщина слоя 20 с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изменении толщины слоя на 1 см добавлять или исключать к норме 27-06-002-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нятие бетона дорожного, крупность заполнителя 40, класс В25 (М30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етон, класс В 15 с доставкой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</w:tbl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323"/>
        <w:gridCol w:w="1260"/>
      </w:tblGrid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 уличного освещения  по основной аллее пляжа</w:t>
            </w:r>
          </w:p>
        </w:tc>
      </w:tr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Необходима установка 10 торшерных опор освещения с прокладкой кабеля в земле, на расстоянии 250 м. с шагом 25м. и подключение к освещению поста спасателей, расположенному через 150 м. после последней опоры освещения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тройство постели при одном кабеле в траншее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каб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пание ям вручную без креплений для стоек и столбов без откосов глубиной до 0,7 группа грунтов 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стройство бетонных фундаментов общего назначения объемом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ветильники, устанавливаемые вне зданий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абели до 35 кв в готовых траншеях без покрытий, масса 1м,кг, до 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каб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7. Кабели силовые на напряжение 1000В с медными жилами марки ВБбШв 3х2,5 м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Засыпка вручную траншей, пазух котлованов и ям, группа грунтов 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</w:tr>
    </w:tbl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323"/>
        <w:gridCol w:w="1260"/>
      </w:tblGrid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  пяти спортивных площадок для игры в пляжный волейбол</w:t>
            </w:r>
          </w:p>
        </w:tc>
      </w:tr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бустройство пяти спортивных площадок вдоль аллеи, с размерами 12м.х26м. из песка на уплотненном основании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лотнение грунта прицепными кулачковыми катками 8т на первый проход по одному следу при толщине слоя 10 с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3 уплотненного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Экран из полиэтиленовой пленки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экр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тройство подстилающих и выравнивающих слоев оснований из пес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</w:tr>
    </w:tbl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323"/>
        <w:gridCol w:w="1260"/>
      </w:tblGrid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ановка инвентаря и оборудования  </w:t>
            </w:r>
          </w:p>
        </w:tc>
      </w:tr>
      <w:tr>
        <w:trPr>
          <w:trHeight w:val="270" w:hRule="atLeast"/>
        </w:trPr>
        <w:tc>
          <w:tcPr>
            <w:tcW w:w="93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абинки для переодевания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онное заграждение для купающихся длиной 300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наряды спортивных площадок для игры в пляжный волейбо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пасательные выш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Трибун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наряды детской площадки для возрастной группы до 7 л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Малые архитектурные фор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иваны (скамь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пасательный пост модульного типа на вновь обустраиваемой зоне отдых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Торшеры освещ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 xml:space="preserve">        </w:t>
      </w:r>
    </w:p>
    <w:tbl>
      <w:tblPr>
        <w:tblW w:w="15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1"/>
        <w:gridCol w:w="551"/>
        <w:gridCol w:w="257"/>
        <w:gridCol w:w="206"/>
        <w:gridCol w:w="893"/>
        <w:gridCol w:w="366"/>
        <w:gridCol w:w="488"/>
        <w:gridCol w:w="432"/>
        <w:gridCol w:w="364"/>
        <w:gridCol w:w="201"/>
        <w:gridCol w:w="296"/>
        <w:gridCol w:w="64"/>
        <w:gridCol w:w="500"/>
        <w:gridCol w:w="360"/>
        <w:gridCol w:w="536"/>
        <w:gridCol w:w="91"/>
        <w:gridCol w:w="6"/>
        <w:gridCol w:w="734"/>
        <w:gridCol w:w="695"/>
        <w:gridCol w:w="183"/>
        <w:gridCol w:w="258"/>
        <w:gridCol w:w="342"/>
        <w:gridCol w:w="183"/>
        <w:gridCol w:w="258"/>
        <w:gridCol w:w="419"/>
        <w:gridCol w:w="254"/>
        <w:gridCol w:w="203"/>
        <w:gridCol w:w="347"/>
        <w:gridCol w:w="254"/>
        <w:gridCol w:w="203"/>
        <w:gridCol w:w="469"/>
        <w:gridCol w:w="307"/>
        <w:gridCol w:w="70"/>
        <w:gridCol w:w="471"/>
        <w:gridCol w:w="254"/>
        <w:gridCol w:w="58"/>
        <w:gridCol w:w="387"/>
        <w:gridCol w:w="254"/>
        <w:gridCol w:w="58"/>
        <w:gridCol w:w="348"/>
        <w:gridCol w:w="254"/>
        <w:gridCol w:w="58"/>
        <w:gridCol w:w="268"/>
        <w:gridCol w:w="254"/>
        <w:gridCol w:w="58"/>
        <w:gridCol w:w="348"/>
        <w:gridCol w:w="254"/>
        <w:gridCol w:w="58"/>
      </w:tblGrid>
      <w:tr>
        <w:trPr>
          <w:trHeight w:val="300" w:hRule="atLeast"/>
        </w:trPr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06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янка площадью 2000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2"/>
                <w:szCs w:val="22"/>
              </w:rPr>
              <w:t>Сметная стоимость  руб.1 911 268,7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119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лощадей от кустарника и мелколесья вручную при средней поросли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4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118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машинами глубинной подготовки полей на тракторе 103 (140) кВт (л.с.)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,7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,7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6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,9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,9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3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9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6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04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36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4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3-01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и покрытий из песчано-гравийных смесей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0,5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,77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2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1,1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78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,54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6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5,5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,7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1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1,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22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9,6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4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5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6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,0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3 т/м3 и более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,7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9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2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3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3,4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88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,48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2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2</w:t>
            </w:r>
            <w:r>
              <w:rPr>
                <w:i/>
                <w:iCs/>
                <w:sz w:val="18"/>
                <w:szCs w:val="18"/>
              </w:rPr>
              <w:t xml:space="preserve"> (ПЗ*12)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60,2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01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смесей асфальтобетонных  дорожных, аэродромных и асфальтобетона (горячие и теплые для плотного асфальтобетона мелко и крупнозернистые, песчаные), марка:  1,  тип   А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103,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сфальтобетонные  дорожные, аэродромные и асфальтобетон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75,2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1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,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0,2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6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6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7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1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25" w:type="dxa"/>
            <w:gridSpan w:val="25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ширение пляжа протяженностью 150 м.п. </w:t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05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9 596,43р.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41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33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118-0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машинами глубинной подготовки полей на тракторе 103 (140) кВт (л.с.)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,7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,7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6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6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6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9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4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9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7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3-0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и покрытий из песчано-гравийных смесей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0,59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9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3,77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5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7,7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55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4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7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55,5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1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,7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1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8,9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2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4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5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9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5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6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4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5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7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3 т/м3 и более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,7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94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2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3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,7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88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1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зменении толщины покрытия на 0,5 см добавлять или исключать к расценке 27-06-020-2  </w:t>
            </w:r>
            <w:r>
              <w:rPr>
                <w:i/>
                <w:iCs/>
                <w:sz w:val="18"/>
                <w:szCs w:val="18"/>
              </w:rPr>
              <w:t xml:space="preserve"> (ПЗ*12)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1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6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4,9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9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0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Смесей асфальтобетонных  дорожных, аэродромных и асфальтобетона (горячие и теплые для плотного асфальтобетона мелко и крупнозернистые, песчаные), марка:  1,  тип   А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626,0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сфальтобетонные  дорожные, аэродромные и асфальтобетон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62,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,1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8,47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,72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8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84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4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4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24-0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порных стен железобетонных высотой до 3 м, толщиной до 300 мм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0,1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5,8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,5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45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44,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9,3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8,8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1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9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100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класса А-I, А-II, А-III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,56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80,6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2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1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,79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7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24,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,8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4,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6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7-01-046-0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1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5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30,2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1,9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7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,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7-01-046-06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6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8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0,7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5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1,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3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01-0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ренажей поперечных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дренаж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,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95</w:t>
            </w:r>
          </w:p>
        </w:tc>
        <w:tc>
          <w:tcPr>
            <w:tcW w:w="18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1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9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2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5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72" w:type="dxa"/>
            <w:gridSpan w:val="18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тничные спуски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48" w:type="dxa"/>
            <w:gridSpan w:val="2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744,07</w:t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4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4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2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3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8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8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9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9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3-07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 150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,8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5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49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6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1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1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1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,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,28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9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6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8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1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1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 до 5 м3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2,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0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2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2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5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2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прямолинейные и криволинейные с ограждением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6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3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2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2,5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85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00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таллопроката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857,4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6,3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5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5,8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78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38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7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2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8</w:t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80"/>
        <w:jc w:val="left"/>
        <w:rPr/>
      </w:pPr>
      <w:r>
        <w:rPr/>
      </w:r>
    </w:p>
    <w:p>
      <w:pPr>
        <w:pStyle w:val="TextBody"/>
        <w:spacing w:lineRule="exact" w:line="280"/>
        <w:jc w:val="left"/>
        <w:rPr/>
      </w:pPr>
      <w:r>
        <w:rPr/>
      </w:r>
    </w:p>
    <w:tbl>
      <w:tblPr>
        <w:tblW w:w="15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72"/>
        <w:gridCol w:w="276"/>
        <w:gridCol w:w="57"/>
        <w:gridCol w:w="1287"/>
        <w:gridCol w:w="313"/>
        <w:gridCol w:w="446"/>
        <w:gridCol w:w="467"/>
        <w:gridCol w:w="94"/>
        <w:gridCol w:w="283"/>
        <w:gridCol w:w="184"/>
        <w:gridCol w:w="393"/>
        <w:gridCol w:w="453"/>
        <w:gridCol w:w="351"/>
        <w:gridCol w:w="73"/>
        <w:gridCol w:w="380"/>
        <w:gridCol w:w="424"/>
        <w:gridCol w:w="733"/>
        <w:gridCol w:w="211"/>
        <w:gridCol w:w="241"/>
        <w:gridCol w:w="331"/>
        <w:gridCol w:w="211"/>
        <w:gridCol w:w="241"/>
        <w:gridCol w:w="479"/>
        <w:gridCol w:w="211"/>
        <w:gridCol w:w="241"/>
        <w:gridCol w:w="352"/>
        <w:gridCol w:w="211"/>
        <w:gridCol w:w="241"/>
        <w:gridCol w:w="394"/>
        <w:gridCol w:w="211"/>
        <w:gridCol w:w="241"/>
        <w:gridCol w:w="331"/>
        <w:gridCol w:w="211"/>
        <w:gridCol w:w="181"/>
        <w:gridCol w:w="307"/>
        <w:gridCol w:w="211"/>
        <w:gridCol w:w="382"/>
        <w:gridCol w:w="278"/>
        <w:gridCol w:w="382"/>
        <w:gridCol w:w="118"/>
        <w:gridCol w:w="80"/>
        <w:gridCol w:w="378"/>
        <w:gridCol w:w="118"/>
        <w:gridCol w:w="164"/>
        <w:gridCol w:w="378"/>
        <w:gridCol w:w="124"/>
      </w:tblGrid>
      <w:tr>
        <w:trPr>
          <w:trHeight w:val="300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9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отуар  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92" w:type="dxa"/>
            <w:gridSpan w:val="2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40,50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2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02-1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ементобетонных покрытий однослойных средствами малой механизации, толщина слоя 20 см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83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5,13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95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4,8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5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3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8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1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02-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слоя на 1 см добавлять или исключать к норме 27-06-002-17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6,1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5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00,8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9,98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8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1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135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4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бетона дорожного, крупность заполнителя 40, класс В 25 (М300)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4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901,97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класс В15 с доставкой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5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8,1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2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56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ещение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2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531,17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1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12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72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8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84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,1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,1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2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2-0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5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8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2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8,59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36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,2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2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24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72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3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8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88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47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47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35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1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 до 5 м3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2,0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0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2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,77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3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67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28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3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69-0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ильники, устанавливаемые вне зданий. 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7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1-0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готовых траншеях без покрытий, масса 1 м, кг, до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5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2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5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1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38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62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,1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6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3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39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марки ВБбШв 3х2.5  мм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8,06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4,67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21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8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8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5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площадки</w:t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2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 810,58</w:t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6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9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2-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рицепными кулачковыми катками 8 т на первый проход по одному следу при толщине слоя 10 см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2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98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4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44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9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2-01-020-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ан из полиэтиленовой пленки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6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7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2,3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78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21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9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3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 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64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36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2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2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1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,79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77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54,1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57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3,2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3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80"/>
        <w:jc w:val="left"/>
        <w:rPr/>
      </w:pPr>
      <w:r>
        <w:rPr/>
      </w:r>
    </w:p>
    <w:sectPr>
      <w:type w:val="nextPage"/>
      <w:pgSz w:orient="landscape" w:w="16838" w:h="11906"/>
      <w:pgMar w:left="1440" w:right="35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uppressAutoHyphens w:val="true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587</cp:lastModifiedBy>
  <cp:lastPrinted>2008-05-07T15:42:00Z</cp:lastPrinted>
  <dcterms:modified xsi:type="dcterms:W3CDTF">2008-05-14T04:31:00Z</dcterms:modified>
  <cp:revision>17</cp:revision>
  <dc:subject/>
  <dc:title>Извещение № 9  от  21  декабря 2007 года</dc:title>
</cp:coreProperties>
</file>