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19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ВЕЩЕНИЕ № 86К от 20.05.2008 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ПРОВЕДЕНИИ ОТКРЫТОГО КОНКУРСА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FF0000"/>
              </w:rPr>
            </w:pPr>
            <w:r>
              <w:rPr/>
              <w:t xml:space="preserve">Департамент земельных отношений администрации города Перми объявляет о проведении открытого конкурса </w:t>
            </w:r>
            <w:r>
              <w:rPr>
                <w:szCs w:val="28"/>
              </w:rPr>
              <w:t>на право заключения муниципального контракта на составление проектов территориального землеустройства земельных участков</w:t>
            </w:r>
            <w:r>
              <w:rPr/>
              <w:t xml:space="preserve">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Наименование заказчика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партамент земельных отношений администрации города Перм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. Пермь, ул. Сибирская, 15, тел. 212 46 78, </w:t>
            </w:r>
            <w:hyperlink r:id="rId2">
              <w:r>
                <w:rPr>
                  <w:rStyle w:val="InternetLink"/>
                  <w:lang w:val="en-US"/>
                </w:rPr>
                <w:t>zemdi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Вид конкурса, предмет конкурса (контракта)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ый конкур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>
                <w:szCs w:val="28"/>
              </w:rPr>
              <w:t>Составление проектов территориального землеустройства земельных участков</w:t>
            </w:r>
            <w:r>
              <w:rPr/>
              <w:t xml:space="preserve">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сто выполнения работ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>
                <w:szCs w:val="24"/>
              </w:rPr>
            </w:pPr>
            <w:r>
              <w:rPr/>
              <w:t>г. Пермь</w:t>
            </w:r>
          </w:p>
        </w:tc>
      </w:tr>
      <w:tr>
        <w:trPr>
          <w:trHeight w:val="543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Начальная (максимальная) цена контракта (Лот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размер освоения денежных средств за период действия контракта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5045</wp:posOffset>
                      </wp:positionV>
                      <wp:extent cx="4427855" cy="5821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7855" cy="582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22"/>
                                    <w:gridCol w:w="1432"/>
                                    <w:gridCol w:w="18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ние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Количество земельных участков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Начальная (максимальная) цена контракта (Лота), руб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Лот № 1 Составление проектов территориального землеустройства земельных участков для целей, не связанных со строительством (дополнительные земельные участки к основным для гражда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 более 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0 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Лот № 2 Составление проектов территориального землеустройства земельных участков для целей, не связанных со строительством, за исключением дополнительных земельных участков к основным для граждан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 более 3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 370 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Лот № 3 Составление проектов территориального землеустройства земельных участков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, на которых расположены индивидуальные жилые до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не более 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 600 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Лот № 4 Составление проектов территориального землеустройства земельных участков,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 на которых расположены здания, строения, сооружения, за исключением тех, на которых расположены индивидуальные жилые дом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не более 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6 000 000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65pt;height:458.4pt;mso-wrap-distance-left:0pt;mso-wrap-distance-right:9pt;mso-wrap-distance-top:0pt;mso-wrap-distance-bottom:0pt;margin-top:78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432"/>
                              <w:gridCol w:w="1819"/>
                            </w:tblGrid>
                            <w:tr>
                              <w:trPr/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Количество земельных участков 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Начальная (максимальная) цена контракта (Лота)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от № 1 Составление проектов территориального землеустройства земельных участков для целей, не связанных со строительством (дополнительные земельные участки к основным для граждан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50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Лот № 2 Составление проектов территориального землеустройства земельных участков для целей, не связанных со строительством, за исключением дополнительных земельных участков к основным для граждан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335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37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от № 3 Составление проектов территориального землеустройства земельных участко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на которых расположены индивидуальные жилые дома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не более 360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 60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от № 4 Составление проектов территориального землеустройства земельных участков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на которых расположены здания, строения, сооружения, за исключением тех, на которых расположены индивидуальные жилые дома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не более 200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6 000 000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Срок, место, порядок предоставления документации об конкурсе, официальный сайт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нкурсная документация предоставляется после письменного запроса по адресу: г. Пермь, ул. Сибирская, 15, каб. 46, телефон для справок по организационным вопросам – 212-63-71;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zemanalitik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а за предоставление документации не взима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ициальный сайт, на котором размещается конкурсная документация-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. </w:t>
            </w:r>
          </w:p>
        </w:tc>
      </w:tr>
      <w:tr>
        <w:trPr>
          <w:trHeight w:val="59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Место, дата и время вскрытия конвертов, рассмотрения и оценки конкурсных заявок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крытие конвертов с заявками на участие в конкурсе состоится в 10-00 часов 26.06.2008 г. по адресу: 614000, г. Пермь, ул. Ленина, 23, малый зал; заседание комиссии по рассмотрению заявок 03.07.2008 г.; по подведению итогов конкурса – 10.07.2008 г. по адресу: 614000, г. Пермь, ул. Ленина, 23, малый зал. Время местное.</w:t>
            </w:r>
          </w:p>
        </w:tc>
      </w:tr>
      <w:tr>
        <w:trPr>
          <w:trHeight w:val="59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 Преимущества, предоставляемые участникам размещения муниципального заказа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"/>
              <w:jc w:val="both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dio@perm.permregion.ru" TargetMode="External"/><Relationship Id="rId3" Type="http://schemas.openxmlformats.org/officeDocument/2006/relationships/hyperlink" Target="mailto:zemanalitika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52:00Z</dcterms:created>
  <dc:creator>Агафонова Оксана</dc:creator>
  <dc:description/>
  <dc:language>en-US</dc:language>
  <cp:lastModifiedBy>Агафонова Оксана</cp:lastModifiedBy>
  <dcterms:modified xsi:type="dcterms:W3CDTF">2008-05-13T10:52:00Z</dcterms:modified>
  <cp:revision>2</cp:revision>
  <dc:subject/>
  <dc:title/>
</cp:coreProperties>
</file>