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Начальник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________Т.А.Самойленко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07» мая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132А от «20»  ма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планирования и развития территории города Перми объявляет о проведении открытого аукциона на право заключить муниципальный контракт </w:t>
            </w:r>
            <w:r>
              <w:rPr>
                <w:color w:val="000000"/>
                <w:sz w:val="28"/>
                <w:szCs w:val="28"/>
              </w:rPr>
              <w:t>«Техническое обслуживание средств копировальной и вычислительной техники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 оказываемых услуг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редств копировальной и вычислительной техники в департаменте планирования и развития территории города Пер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предоставляемых услуг, согласно Техническому заданию, включа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служивание автоматизированных рабочих мест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служивание услуги печа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служивание сервер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обслуживание КМА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 оказания услуг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3-4 этажи, .кабинеты департамента планирования и развития территории города Перм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 контракта - 534 580 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в течение двух рабочих  дней с 9:00 по 17:00 час. (время местное) со дня получения соответствующего заявления, 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укцион состоится 10:50 ч.(время местное) 26.06.2008 г. по адресу: 614000, г. Пермь, ул.Ленина, 23, малый за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Размер обеспечения заявки на участие ваукционе, срок и порядок внесения денежных средств, реквизит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заявки на участие в аукционе установлено в размере  1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04904012751</w:t>
            </w:r>
            <w:r>
              <w:rPr>
                <w:rFonts w:cs="Times New Roman" w:ascii="Times New Roman" w:hAnsi="Times New Roman"/>
                <w:sz w:val="24"/>
              </w:rPr>
              <w:t>) ИНН 5902292897 КПП 590201001 , р/счет 40302810900000000007, РКЦ г.Пермь, БИК 0457440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заявки на участие в аукционе, (реестровый номер торгов)». Заявки на участие в аукционе, не имеющие обеспечения в полном объеме, отклоняются от аукциона как не отвечающие условиям аукцион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1 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USER</cp:lastModifiedBy>
  <cp:lastPrinted>2008-05-13T09:47:00Z</cp:lastPrinted>
  <dcterms:modified xsi:type="dcterms:W3CDTF">2008-05-14T04:05:00Z</dcterms:modified>
  <cp:revision>20</cp:revision>
  <dc:subject/>
  <dc:title/>
</cp:coreProperties>
</file>