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ение №  135А  от  </w:t>
      </w:r>
      <w:r>
        <w:rPr>
          <w:u w:val="single"/>
        </w:rPr>
        <w:t>20.05.2008</w:t>
      </w:r>
      <w:r>
        <w:rPr/>
        <w:t xml:space="preserve"> года о проведении открытого аукци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униципальное образовательное учреждение дополнительного образования детей «Детская школа искусств № 13» города Перми объявляет и приглашает всех заинтересованных лиц принять участие в открытом аукционе  на право заключения муниципального контракта на приобретение музыкальных инструментов для оркестра народных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разовательное учреждение дополнительного образования детей «Детская школа искусств № 13», г. Пермь. Проспект Парковый, 16,     тел. 222-27-00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u w:val="single"/>
              </w:rPr>
              <w:t>:</w:t>
            </w:r>
            <w:r>
              <w:rPr>
                <w:lang w:val="en-US"/>
              </w:rPr>
              <w:t xml:space="preserve"> shool</w:t>
            </w:r>
            <w:r>
              <w:rPr/>
              <w:t>13</w:t>
            </w:r>
            <w:r>
              <w:rPr>
                <w:lang w:val="en-US"/>
              </w:rPr>
              <w:t>per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музыкальных инструментов для оркестра народных инструментов (10 лотов)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</w:rPr>
              <w:t>ЛОТ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1</w:t>
            </w:r>
            <w:r>
              <w:rPr>
                <w:bCs/>
                <w:color w:val="000000"/>
              </w:rPr>
              <w:t xml:space="preserve">. Домра 3-х струнная малая профессиональная 1 категории; кол-во - 3 шт.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</w:rPr>
              <w:t>ЛОТ:2</w:t>
            </w:r>
            <w:r>
              <w:rPr>
                <w:bCs/>
                <w:color w:val="000000"/>
              </w:rPr>
              <w:t xml:space="preserve"> Домра 3-х струнная АЛЬТ профессиональная 1 категории; кол-во - 3 шт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</w:rPr>
              <w:t>ЛОТ: 3.</w:t>
            </w:r>
            <w:r>
              <w:rPr>
                <w:bCs/>
                <w:color w:val="000000"/>
              </w:rPr>
              <w:t xml:space="preserve"> Домра 3-х струнная БАС профессиональная 1 категории; кол-во - 1 шт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</w:rPr>
              <w:t>ЛОТ: 4.</w:t>
            </w:r>
            <w:r>
              <w:rPr>
                <w:bCs/>
                <w:color w:val="000000"/>
              </w:rPr>
              <w:t xml:space="preserve"> Домра 4-х струнная ПРИМА профессиональная 1 категории; кол-во – 2 шт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</w:rPr>
              <w:t>ЛОТ: 5.</w:t>
            </w:r>
            <w:r>
              <w:rPr>
                <w:bCs/>
                <w:color w:val="000000"/>
              </w:rPr>
              <w:t xml:space="preserve"> Балалайка ПРИМА профессиональная 1 категории; кол-во – 3 шт.;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i/>
                <w:color w:val="000000"/>
              </w:rPr>
              <w:t>ЛОТ: 6.</w:t>
            </w:r>
            <w:r>
              <w:rPr>
                <w:color w:val="000000"/>
              </w:rPr>
              <w:t xml:space="preserve"> Балалайка БАС профессиональная 1 категории; кол-во 1 шт.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ЛОТ: 7.</w:t>
            </w:r>
            <w:r>
              <w:rPr>
                <w:color w:val="000000"/>
              </w:rPr>
              <w:t xml:space="preserve">  Балалайка СЕКУНДА профессиональная 1 категории; кол-во -  3 шт.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</w:rPr>
              <w:t>ЛОТ: 8.</w:t>
            </w:r>
            <w:r>
              <w:rPr>
                <w:bCs/>
                <w:color w:val="000000"/>
              </w:rPr>
              <w:t xml:space="preserve"> Балалайка АЛЬТ профессиональная 1 категории; кол-во – 3 шт.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ЛОТ: 9. </w:t>
            </w:r>
            <w:r>
              <w:rPr>
                <w:bCs/>
                <w:color w:val="000000"/>
              </w:rPr>
              <w:t xml:space="preserve">Гусли клавишные «Садко», «Былина» или эквивалент; кол-во 1 шт.;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ЛОТ: 10.</w:t>
            </w:r>
            <w:r>
              <w:rPr>
                <w:color w:val="000000"/>
              </w:rPr>
              <w:t>Колокольчики оркестровые  «</w:t>
            </w:r>
            <w:r>
              <w:rPr>
                <w:color w:val="000000"/>
                <w:lang w:val="en-US"/>
              </w:rPr>
              <w:t>YAMAX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G</w:t>
            </w:r>
            <w:r>
              <w:rPr>
                <w:color w:val="000000"/>
              </w:rPr>
              <w:t>-250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» или эквивалент; кол-во – 1 шт.;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проспект Парковый д.1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 и лот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ЛОТ 1:</w:t>
            </w:r>
            <w:r>
              <w:rPr/>
              <w:t xml:space="preserve"> Начальная (максимальная) цена контракта - 99033 руб.00 коп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ЛОТ 2:</w:t>
            </w:r>
            <w:r>
              <w:rPr/>
              <w:t xml:space="preserve"> Начальная (максимальная) цена контракта- 114513 руб. 00 коп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ЛОТ 3:</w:t>
            </w:r>
            <w:r>
              <w:rPr/>
              <w:t xml:space="preserve"> Начальная (максимальная) цена контракта - 59477 руб. 00 коп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ЛОТ 4:</w:t>
            </w:r>
            <w:r>
              <w:rPr/>
              <w:t xml:space="preserve"> Начальная (максимальная) цена контракта – 66356 руб. 00 коп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ЛОТ 5:</w:t>
            </w:r>
            <w:r>
              <w:rPr/>
              <w:t xml:space="preserve"> Начальная (максимальная) цена контракта – 99033  руб. 00 коп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ЛОТ 6:</w:t>
            </w:r>
            <w:r>
              <w:rPr/>
              <w:t xml:space="preserve"> Начальная (максимальная) цена контракта - 59477 руб. 00 коп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ЛОТ 7:</w:t>
            </w:r>
            <w:r>
              <w:rPr/>
              <w:t xml:space="preserve"> Начальная (максимальная) цена контракта - 104193 руб. 00 коп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ЛОТ 8:</w:t>
            </w:r>
            <w:r>
              <w:rPr/>
              <w:t xml:space="preserve"> Начальная (максимальная) цена контракта - 114513 руб. 00 коп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ЛОТ 9:</w:t>
            </w:r>
            <w:r>
              <w:rPr/>
              <w:t xml:space="preserve"> Начальная (максимальная) цена контракта - 101140 руб. 00 коп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ЛОТ 10:</w:t>
            </w:r>
            <w:r>
              <w:rPr/>
              <w:t xml:space="preserve"> Начальная (максимальная) цена контракта - 19265 руб. 00 ко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, порядок предоставления документации об аукционе, официальный сайт, на котором размещена аукционная</w:t>
            </w:r>
          </w:p>
          <w:p>
            <w:pPr>
              <w:pStyle w:val="Normal"/>
              <w:rPr/>
            </w:pPr>
            <w:r>
              <w:rPr/>
              <w:t xml:space="preserve">документация, размер, порядок и сроки внесения платы, взимаемой Заказчиком за предоставление документаци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ация об открытом аукционе предоставляется после письменного запроса в течение двух рабочих дней со дня получения запроса по адресу: г. Пермь, проспект парковый, 16, каб.208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: 222-27-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участия в открытом аукционе участнику размещения заказа необходимо представить пакет документов, указанных в документации об открытом аукционе, до  10  час. 00  мин.    10.06.2008 года по адресу : г. Пермь, проспект Парковый, 16, каб.208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 участие в аукционе принимаются с 21.05.2008г. с 09 час. 00 мин до 17 час. 30 мин. в рабочие дни и до 10 час.00 мин.10.06.2008 года.  Документация об открытом аукционе опубликована в официальном    бюллетене органов местного самоуправления одновременно с извещением о проведении открытого аукциона на официальном сайте администрации горда Перми– </w:t>
            </w:r>
            <w:r>
              <w:rPr>
                <w:b/>
                <w:u w:val="single"/>
              </w:rPr>
              <w:t>www.gorodperm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та за документацию об открытом аукционе  не взимаетс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 начала рассмотрения заявок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рассмотрения заявок на участие в аукционе состоится    (время местное) 10 час. 00 мин. 10.06.2008. по адресу: 614097, г. Пермь, проспект Парковый, 16, каб. 208</w:t>
            </w:r>
          </w:p>
          <w:p>
            <w:pPr>
              <w:pStyle w:val="Normal"/>
              <w:jc w:val="both"/>
              <w:rPr/>
            </w:pPr>
            <w:r>
              <w:rPr/>
              <w:t>После окончания срока представления заявок на участие в открытом аукционе аукционная комиссия рассматривает зая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аукцио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проведения открытого аукциона состоится 25.06.2008.г., (время местное) 10 час. 00 мин. по адресу: 614000, г. Пермь, ул. Ленина, 23  Малый зал администрации города Перми (2 этаж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, предоставляемые осуществляющим производство товаров, оказание услуг учреждениям уголовно-исполнительной системы и (или) организациям инвали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                          С.В. Борисевич</w:t>
      </w:r>
    </w:p>
    <w:p>
      <w:pPr>
        <w:pStyle w:val="Normal"/>
        <w:rPr/>
      </w:pPr>
      <w:r>
        <w:rPr/>
        <w:t>МОУ ДОД «Детская школа искусств № 13»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47:00Z</dcterms:created>
  <dc:creator>Rodin</dc:creator>
  <dc:description/>
  <cp:keywords/>
  <dc:language>en-US</dc:language>
  <cp:lastModifiedBy>СОК</cp:lastModifiedBy>
  <cp:lastPrinted>2008-05-13T14:57:00Z</cp:lastPrinted>
  <dcterms:modified xsi:type="dcterms:W3CDTF">2008-05-14T09:08:00Z</dcterms:modified>
  <cp:revision>18</cp:revision>
  <dc:subject/>
  <dc:title>Извещение №     от ____________2008 года о проведении открытого конкурса</dc:title>
</cp:coreProperties>
</file>