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33-А от 20  мая 2008 года </w:t>
      </w:r>
    </w:p>
    <w:p>
      <w:pPr>
        <w:pStyle w:val="Normal"/>
        <w:jc w:val="center"/>
        <w:rPr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на 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право заключения муниципального контракта на поставку и хранение продуктов питания для обеспечения продовольственного запаса города Перми, используемого в целях гражданской обороны</w:t>
      </w:r>
      <w:r>
        <w:rPr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правление по развитию потребительского рынка администрации города Перми приглашает всех заинтересованных лиц принять участие в открытом аукционе на право заключения муниципального контракта на поставку и хранение продуктов питания (мясных консервов «Говядина тушеная» 1 сорта) для обеспечения продовольственного запаса города Перми, используемого в целях гражданской обороны</w:t>
      </w:r>
      <w:r>
        <w:rPr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Форма торгов - открытый аукци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Заказчик – управление по развитию потребительского рынка администрации города Перми (614000, г. Пермь, ул. Сибирская,17б, каб.1, контактный телефон 212 92 88, факс 212-51-05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otre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поставка и хранение мясных консервов «Говядина тушеная 1 сорта» в количестве 68 000 ба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чальная (максимальная) цена контракта -  </w:t>
      </w:r>
      <w:r>
        <w:rPr>
          <w:b/>
          <w:sz w:val="24"/>
          <w:szCs w:val="24"/>
        </w:rPr>
        <w:t>1 971 000</w:t>
      </w:r>
      <w:r>
        <w:rPr>
          <w:b/>
          <w:sz w:val="24"/>
        </w:rPr>
        <w:t xml:space="preserve"> рублей</w:t>
      </w:r>
      <w:r>
        <w:rPr>
          <w:sz w:val="24"/>
          <w:szCs w:val="24"/>
        </w:rPr>
        <w:t>.</w:t>
      </w:r>
    </w:p>
    <w:p>
      <w:pPr>
        <w:pStyle w:val="TextBodyIndent"/>
        <w:ind w:firstLine="709"/>
        <w:rPr/>
      </w:pPr>
      <w:r>
        <w:rPr>
          <w:szCs w:val="24"/>
        </w:rPr>
        <w:t xml:space="preserve">5. </w:t>
      </w:r>
      <w:r>
        <w:rPr/>
        <w:t>Место поставки товара и оказания услуг по хранению Товара  - город Пермь, по адресу поставщика.</w:t>
      </w:r>
      <w:r>
        <w:rPr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4"/>
        </w:rPr>
        <w:t xml:space="preserve">6. </w:t>
      </w:r>
      <w:r>
        <w:rPr>
          <w:sz w:val="24"/>
          <w:szCs w:val="24"/>
        </w:rPr>
        <w:t xml:space="preserve">Сроки поставки товара: в течение десяти дней с момента подписания контракта. Хранение товара осуществляется с момента поставки товара и до 31.12.2008 по адресу, указанному в заявке на участие в аукционе. </w:t>
      </w:r>
    </w:p>
    <w:p>
      <w:pPr>
        <w:pStyle w:val="TextBodyIndent"/>
        <w:ind w:firstLine="396"/>
        <w:rPr/>
      </w:pPr>
      <w:r>
        <w:rPr>
          <w:szCs w:val="24"/>
        </w:rPr>
        <w:t xml:space="preserve">7. Документация об аукционе в печатном или электронном вариантах выдает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</w:t>
      </w:r>
      <w:r>
        <w:rPr/>
        <w:t>г. Пермь, ул. Сибирская, 17 б, приемная управления по развитию потребительского рынка администрации города Перми, в рабочие дни с 9 час. 00 мин.  до 13 час. 00 мин. (время местное), с 14 час. 00 мин. до 16 час. 00 мин.  (время местное), (суббота, воскресенье – выходные дни), без взимания платы. Контактный телефон: (342) 212 51 05, 212 92 8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firstLine="709"/>
        <w:rPr/>
      </w:pPr>
      <w:r>
        <w:rPr>
          <w:szCs w:val="24"/>
        </w:rPr>
        <w:t xml:space="preserve">8.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ind w:firstLine="720"/>
        <w:rPr/>
      </w:pPr>
      <w:r>
        <w:rPr/>
        <w:t xml:space="preserve">Для участия в аукционе участник размещения заказа может с 09 часов 21 мая 2008 года до 10 час. 00 мин. (время местное) 11 июня 2008 года подать заявку на участие в аукционе в конверте, маркированном надписью «ЗАЯВКА НА УЧАСТИЕ В АУКЦИОНЕ на право заключения муниципального контракта </w:t>
      </w:r>
      <w:r>
        <w:rPr>
          <w:szCs w:val="24"/>
        </w:rPr>
        <w:t>на поставку и хранение продуктов питания (мясных консервов «Говядина тушеная» 1 сорта) для обеспечения продовольственного запаса города Перми</w:t>
      </w:r>
      <w:r>
        <w:rPr/>
        <w:t xml:space="preserve"> в срок и по форме,  установленным   документацией об аукционе.</w:t>
      </w:r>
    </w:p>
    <w:p>
      <w:pPr>
        <w:pStyle w:val="TextBodyIndent"/>
        <w:ind w:firstLine="709"/>
        <w:rPr/>
      </w:pPr>
      <w:r>
        <w:rPr/>
        <w:t>Заявки на участие в открытом аукционе принимаются со дня, следующего за днем опубликования извещения о проведении данного аукциона по адресу: г. Пермь, ул. Сибирская, 17 б, приемная, контактный телефон: (342) 212 51 05, 212 92 88.</w:t>
      </w:r>
    </w:p>
    <w:p>
      <w:pPr>
        <w:pStyle w:val="TextBodyIndent"/>
        <w:ind w:firstLine="425"/>
        <w:rPr/>
      </w:pPr>
      <w:r>
        <w:rPr/>
        <w:t>По требованию участника размещения заказа, подавшего заявку на участие в открытом аукционе, заказчик выдает расписку в получении заявки с указанием времени и даты ее получения.</w:t>
      </w:r>
    </w:p>
    <w:p>
      <w:pPr>
        <w:pStyle w:val="TextBodyIndent"/>
        <w:ind w:firstLine="425"/>
        <w:rPr/>
      </w:pPr>
      <w:r>
        <w:rPr/>
        <w:t>Заявки, поступившие после 10 час. 00 мин. (время местное) 11 июня 2008 года не рассматриваются и в тот же день возвращаются участникам размещения заказа, подавшим такие заявки.</w:t>
      </w:r>
    </w:p>
    <w:p>
      <w:pPr>
        <w:pStyle w:val="Style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9. 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11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.10 мин. (местного времени)  26 июня 2008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2  этаж, малый за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.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Начальник управлени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по развитию потребительского рынка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администрации                                                                                                             А.В.Попо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charset w:val="00"/>
    <w:family w:val="modern"/>
    <w:pitch w:val="default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34:00Z</dcterms:created>
  <dc:creator>haritonova</dc:creator>
  <dc:description>Изв № __А от __ марта 2008 г</dc:description>
  <cp:keywords/>
  <dc:language>en-US</dc:language>
  <cp:lastModifiedBy>ump17</cp:lastModifiedBy>
  <cp:lastPrinted>2008-05-14T14:23:00Z</cp:lastPrinted>
  <dcterms:modified xsi:type="dcterms:W3CDTF">2008-05-14T10:28:00Z</dcterms:modified>
  <cp:revision>5</cp:revision>
  <dc:subject/>
  <dc:title>Извещение о проведении открытого конкурса</dc:title>
</cp:coreProperties>
</file>