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Директор МОУ «СОШ № 16»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 В.В.Филипович</w:t>
      </w:r>
    </w:p>
    <w:p>
      <w:pPr>
        <w:pStyle w:val="TextBody"/>
        <w:ind w:right="-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___» ______________ 2008 года 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24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Xl24"/>
        <w:spacing w:before="0" w:after="0"/>
        <w:rPr/>
      </w:pPr>
      <w:r>
        <w:rPr>
          <w:b/>
          <w:bCs/>
        </w:rPr>
        <w:t xml:space="preserve">Извещение № 142 а от 20.05.2008 г.о проведении открытого аукци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аво заключения муниципаль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акта на выполнение общестроительных работ  </w:t>
      </w:r>
    </w:p>
    <w:p>
      <w:pPr>
        <w:pStyle w:val="Xl24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в здании МОУ «СОШ № 16» г. Перми, </w:t>
      </w:r>
    </w:p>
    <w:p>
      <w:pPr>
        <w:pStyle w:val="Xl24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>по адресу: 614038, г. Пермь,  Академика Веденеева,71.</w:t>
      </w:r>
    </w:p>
    <w:p>
      <w:pPr>
        <w:pStyle w:val="Xl24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ind w:firstLine="708"/>
        <w:jc w:val="both"/>
        <w:rPr/>
      </w:pPr>
      <w:r>
        <w:rPr/>
        <w:t xml:space="preserve">Муниципальное общеобразовательное учреждение МОУ «СОШ № 16» г.Перми, </w:t>
      </w:r>
      <w:r>
        <w:rPr>
          <w:bCs/>
        </w:rPr>
        <w:t>расположенное по адресу:</w:t>
      </w:r>
      <w:r>
        <w:rPr>
          <w:b/>
          <w:bCs/>
        </w:rPr>
        <w:t xml:space="preserve"> </w:t>
      </w:r>
      <w:r>
        <w:rPr>
          <w:bCs/>
        </w:rPr>
        <w:t xml:space="preserve">614038, г. Пермь,  Академика Веденеева, 71, </w:t>
      </w:r>
      <w:r>
        <w:rPr/>
        <w:t xml:space="preserve">тел/факс:(342)275-22-6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szCs w:val="24"/>
          <w:u w:val="single"/>
        </w:rPr>
        <w:t xml:space="preserve"> </w:t>
      </w:r>
      <w:r>
        <w:rPr>
          <w:szCs w:val="24"/>
          <w:u w:val="single"/>
          <w:lang w:val="en-US"/>
        </w:rPr>
        <w:t>MOOschool</w:t>
      </w:r>
      <w:r>
        <w:rPr>
          <w:szCs w:val="24"/>
          <w:u w:val="single"/>
        </w:rPr>
        <w:t>16@</w:t>
      </w:r>
      <w:r>
        <w:rPr>
          <w:szCs w:val="24"/>
          <w:u w:val="single"/>
          <w:lang w:val="en-US"/>
        </w:rPr>
        <w:t>yandex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ru</w:t>
      </w:r>
      <w:r>
        <w:rPr>
          <w:szCs w:val="24"/>
        </w:rPr>
        <w:t xml:space="preserve"> 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(далее - «Заказчик») настоящим приглашает к участию в Открытом аукционе на </w:t>
      </w:r>
      <w:r>
        <w:rPr>
          <w:bCs/>
          <w:szCs w:val="24"/>
        </w:rPr>
        <w:t xml:space="preserve"> выполнение общестроительных работ в здании МОУ «СОШ № 16» г. Перми, по адресу: </w:t>
      </w:r>
      <w:r>
        <w:rPr>
          <w:bCs/>
        </w:rPr>
        <w:t xml:space="preserve"> Академика Веденеева, 71</w:t>
      </w:r>
      <w:r>
        <w:rPr/>
        <w:t xml:space="preserve"> (далее - «Аукцион»)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размещению заказов на поставку товаров, выполнение работ, оказание услуг для государственных нужд Российской Федерации, и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Xl24"/>
        <w:spacing w:before="0" w:after="0"/>
        <w:jc w:val="both"/>
        <w:rPr/>
      </w:pPr>
      <w:r>
        <w:rPr>
          <w:b/>
        </w:rPr>
        <w:t>Начальная (максимальная) цена контракта</w:t>
      </w:r>
      <w:r>
        <w:rPr/>
        <w:t xml:space="preserve">   –  4 292 248,38 рублей (четыре миллиона двести девяносто две тысячи двести сорок восемь рублей, 38 копеек)</w:t>
      </w:r>
    </w:p>
    <w:p>
      <w:pPr>
        <w:pStyle w:val="Normal"/>
        <w:rPr/>
      </w:pPr>
      <w:r>
        <w:rPr>
          <w:sz w:val="24"/>
          <w:szCs w:val="24"/>
        </w:rPr>
        <w:t>Сроки выполнения работ –  не более 55  дней, но не менее 45 дней</w:t>
      </w:r>
    </w:p>
    <w:p>
      <w:pPr>
        <w:pStyle w:val="Xl24"/>
        <w:spacing w:before="0" w:after="0"/>
        <w:jc w:val="both"/>
        <w:rPr/>
      </w:pPr>
      <w:r>
        <w:rPr/>
        <w:t>Источник финансирования – бюджет Пермского края</w:t>
      </w:r>
    </w:p>
    <w:p>
      <w:pPr>
        <w:pStyle w:val="Normal"/>
        <w:rPr/>
      </w:pPr>
      <w:r>
        <w:rPr>
          <w:sz w:val="24"/>
          <w:szCs w:val="24"/>
        </w:rPr>
        <w:t>В состав работ входят следующие основные работы</w:t>
      </w:r>
      <w:r>
        <w:rPr/>
        <w:t>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Ремонт стен коридоров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чистка от старой краски – 2230 м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монт штукатурки стен – 669 м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плошное выравнивание стен – 2230 м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краска водоэмульсионными составами – 2726 м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краска потолков клеевая  - 1872 м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борка плинтусов цементных – 853 м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плинтусов цементных – 853 м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масленая окраска плинтусов – 59,7 м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воз мусора – 20 т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стройство перегородок противопожарных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борка деревянных перегородок – 14 м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перегородок из ГКЛ на металлическом каркасе – 14 м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краска перегородок водоэмульсионными составом – 14 м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гнезащитная обработка деревянных конструкций – 75 м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борка деревянных заполнений дверных – 6,4 м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дверей металлических противопожарных  - 6,4 м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перегородок из ПВХ – 28 м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дверных блоков из ПВХ – 1,8 м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монт штукатурки откосов – 7 м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краска водоэмульсионными составом – 7 м2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Ремонт кабинетов химии, информатик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разборка полов деревянных – 81 м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борка трубопроводов чугунных – 20 м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борка трубопроводов металлических – 10м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кладка труб ПВХ канализационных – 40 м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кладка труб ПВХ водопроводных- 55 м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полов дощатых с плинтусом- 81 м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краска пола – 85 м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покрытий из линолеума – 60 м2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антехнические работы в классах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борка покрытий полов дощатых – 50 м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борка трубопроводов чугунных – 35 м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борка трубопроводов металлических – 189 м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кладка труб ПВХ канализационных – 275м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кладка труб ПВХ водопроводных -307 м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раковин – 32 шт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смесителей – 32 шт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врезка в действующие сети – 4шт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Сантехнические работы центральное крыло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борка трубопроводов чугунных – 200м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борка трубопроводов металлических – 350м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кладка труб ПВХ канализационных – 150м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кладка труб ПВХ водопроводных – 400м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раковин – 13 шт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смесителей – 13шт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врезка в действующие сети – 18 шт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л в малом спортивном зале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Разборка полов из линолеума – 140 м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покрытий полов из линолеума – 140 м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плинтусов с их окраской – 70 мп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мната гигиены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борка трубопроводов чугунных- 1м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борка трубопроводов металлических-1м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кладка труб ПВХ канализационных-2м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кладка труб ПВХ водопроводных-4м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раковин- 1шт, смесителей -1шт, биде-1шт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врезка в действующие сети-2 шт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лы третьего этаж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борка лаг-280 м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борка полов дощатых -280 м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полов мозаичных-280 м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плинтусов цементных с окраской -170 мп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вывоз мусора – 4,5т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ветильники в швейной мастерской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емонтаж осветительных приборов -6шт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светильников люминесцентных-10 шт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софитов-2 шт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розеток- 4шт, выключателей- 2 шт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кладка кабеля- 50м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стройство кабинок в сан узлах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монтаж каркаса металлического-0,2т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краска по металлу кузбасским лакам- 20 м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дверей и перегородок из ЦСП на металлическом каркасе-20 м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краска масленым составом- 42 м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мена дверных приборов-16 шт</w:t>
      </w:r>
    </w:p>
    <w:p>
      <w:pPr>
        <w:pStyle w:val="Xl2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Документация на аукцион может быть получена бесплатно Участником по адресу: 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>
          <w:bCs/>
          <w:szCs w:val="24"/>
        </w:rPr>
        <w:t>614038, г. Пермь,  Академика Веденеева, 71</w:t>
      </w:r>
      <w:r>
        <w:rPr>
          <w:szCs w:val="24"/>
        </w:rPr>
        <w:t xml:space="preserve">, режим работы с 9:00 до 17:00, в ответ на письменный запрос или лично и на официальном сайте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21.05.2008 г. по 10.06.2008 г., 10:00 час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10.06.2008 г.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Место, дата и время проведения открытого аукциона </w:t>
      </w:r>
      <w:r>
        <w:rPr>
          <w:szCs w:val="24"/>
        </w:rPr>
        <w:t>- г.Пермь, ул.Ленина, 23, малый зал</w:t>
      </w:r>
    </w:p>
    <w:p>
      <w:pPr>
        <w:pStyle w:val="TextBody"/>
        <w:rPr>
          <w:szCs w:val="24"/>
        </w:rPr>
      </w:pPr>
      <w:r>
        <w:rPr>
          <w:szCs w:val="24"/>
        </w:rPr>
        <w:t>24.06.2008г. в 12:30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и будут оценены Заказчиком в соответствии с критериями оценки заявок на участие в аукционе: качество выполняемых работ, объем и срок предоставляемых гарантий, соответствие срокам выполнения работ, указанными в документации об аукцион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бедителю аукциона в течение 3-х дней с момента подписания протокола итогов аукциона будет направлено предложение подписать муниципальный контракт (далее - «Контракт») на условиях, установленных в документации об аукционе и цены контракта предложенной Победителем аукциона. Муниципальный контракт может быть заключен</w:t>
      </w:r>
      <w:r>
        <w:rPr/>
        <w:t xml:space="preserve"> </w:t>
      </w:r>
      <w:r>
        <w:rPr>
          <w:sz w:val="24"/>
          <w:szCs w:val="24"/>
        </w:rPr>
        <w:t>не ранее чем через десять дней со дня размещения на официальном сайте протокола итогов открытого аукци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szCs w:val="24"/>
        </w:rPr>
      </w:pPr>
      <w:r>
        <w:rPr/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 (цены ло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5:00Z</dcterms:created>
  <dc:creator>Secretary</dc:creator>
  <dc:description/>
  <cp:keywords/>
  <dc:language>en-US</dc:language>
  <cp:lastModifiedBy>ump17</cp:lastModifiedBy>
  <cp:lastPrinted>2008-05-05T18:10:00Z</cp:lastPrinted>
  <dcterms:modified xsi:type="dcterms:W3CDTF">2008-05-15T09:16:00Z</dcterms:modified>
  <cp:revision>31</cp:revision>
  <dc:subject/>
  <dc:title/>
</cp:coreProperties>
</file>