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звещение № 134-А                                         от 20 мая 2008 г.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 выполнение подрядных работ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мене оконных блоков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щеобразовательном учреждении 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«Средняя общеобразовательная школа №81» г. Перми»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№81»  г. Перми приглашает всех заинтересованных лиц принять участие в открытом аукционе на выполнение подрядных работ по замене оконных блоков в муниципальном общеобразовательном учреждении «Средняя общеобразовательная школа №81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)   Форма торгов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2) Заказчиком открытого аукциона является муниципальное общеобразовательное учреждение «Средняя общеобразовательная школа №81»  г. Перми (614025 г. Пермь, ул. Загарьинская, дом 6,   контактный телефон    8 (342) 268-70-97).       Контактное лицо – Востриков Виталий Владимирович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school</w:t>
      </w:r>
      <w:r>
        <w:rPr>
          <w:color w:val="0000FF"/>
          <w:sz w:val="28"/>
          <w:szCs w:val="28"/>
        </w:rPr>
        <w:t>81@</w:t>
      </w:r>
      <w:r>
        <w:rPr>
          <w:color w:val="0000FF"/>
          <w:sz w:val="28"/>
          <w:szCs w:val="28"/>
          <w:lang w:val="en-US"/>
        </w:rPr>
        <w:t>inbox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s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Предметом муниципального Контракта является выполнение работ по замене оконных блоков в муниципальном общеобразовательном учреждении «Средняя общеобразовательная школа №81» г. Перми в 2008 году по адресу: г. Пермь, ул. Загарьинская, дом 6. Объем работ указан в документации об аукционе (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. 2).</w:t>
      </w:r>
    </w:p>
    <w:p>
      <w:pPr>
        <w:pStyle w:val="Normal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. Начальная (максимальная) цена контракта (включая все налоги, сборы и другие обязательные платежи) составляет: 2 003 096, 85 рублей (Два миллиона три тысячи девяносто шесть рублей   85 копе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. Максимальный срок проведения работ – 60 календарных дней со дня подписания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).   Место выполнения работ - город Пермь, ул. Загарьинская, дом 6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7).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Загарьинская, дом 6, 1 этаж, канцелярия, контактный телефон 8 (342) 268-70-97. Контактное лицо – Третьякова Маргарита Казимировна.</w:t>
      </w:r>
    </w:p>
    <w:p>
      <w:pPr>
        <w:pStyle w:val="TextBody"/>
        <w:ind w:firstLine="567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school</w:t>
      </w:r>
      <w:r>
        <w:rPr>
          <w:color w:val="0000FF"/>
          <w:sz w:val="28"/>
          <w:szCs w:val="28"/>
        </w:rPr>
        <w:t>81@</w:t>
      </w:r>
      <w:r>
        <w:rPr>
          <w:color w:val="0000FF"/>
          <w:sz w:val="28"/>
          <w:szCs w:val="28"/>
          <w:lang w:val="en-US"/>
        </w:rPr>
        <w:t>inbox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оведение открытого аукциона состоится в 10-20 часов «24» июня 2008  года по адресу: г. Пермь, ул. 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.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ректор школы № 81                                                           С.И. Мих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rset.permregion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7:54:00Z</dcterms:created>
  <dc:creator>1</dc:creator>
  <dc:description/>
  <cp:keywords/>
  <dc:language>en-US</dc:language>
  <cp:lastModifiedBy>СОК</cp:lastModifiedBy>
  <dcterms:modified xsi:type="dcterms:W3CDTF">2008-05-15T09:38:00Z</dcterms:modified>
  <cp:revision>17</cp:revision>
  <dc:subject/>
  <dc:title/>
</cp:coreProperties>
</file>