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</w:t>
      </w:r>
      <w:r>
        <w:rPr>
          <w:b/>
          <w:sz w:val="28"/>
          <w:szCs w:val="28"/>
          <w:lang w:val="en-US"/>
        </w:rPr>
        <w:t>139</w:t>
      </w:r>
      <w:r>
        <w:rPr>
          <w:b/>
          <w:sz w:val="28"/>
          <w:szCs w:val="28"/>
        </w:rPr>
        <w:t>А от «20 » мая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заключения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акта на выполнение теку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монта асфальтобетонного покрытия</w:t>
      </w:r>
      <w:r>
        <w:rPr/>
        <w:t xml:space="preserve">  </w:t>
      </w:r>
      <w:r>
        <w:rPr>
          <w:b/>
          <w:sz w:val="28"/>
          <w:szCs w:val="28"/>
        </w:rPr>
        <w:t xml:space="preserve">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 образовательном учре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общеобразовательная школа №105» г. Перми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</w:t>
      </w:r>
      <w:r>
        <w:rPr/>
        <w:t>Муниципальное общеобразовательное учреждение  «Средняя  общеобразовательная школа №105» приглашает всех заинтересованных лиц принять участие в открытом аукционе на право заключения муниципального контракта - выполнение текущего           ремонта асфальтобетонного покрытия  на территории муниципального общеобразовательного учреждения  «Средняя        общеобразовательная школа №105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униципальное общеобразовательное учреждение  «Средняя  общеобразовательная школа №105»</w:t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>Почтовый адрес: 614107, г. Пермь, ул. Инженерная. 5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con</w:t>
      </w:r>
      <w:r>
        <w:rPr>
          <w:sz w:val="28"/>
          <w:szCs w:val="28"/>
        </w:rPr>
        <w:t>150@</w:t>
      </w:r>
      <w:r>
        <w:rPr>
          <w:sz w:val="28"/>
          <w:szCs w:val="28"/>
          <w:lang w:val="en-US"/>
        </w:rPr>
        <w:t>pst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директор МОУ «СОШ №105» Легошина Александра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ргеевн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тактный телефон/факс 8 (342)2602371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)  Предметом  муниципального контракта</w:t>
      </w:r>
      <w:r>
        <w:rPr>
          <w:sz w:val="28"/>
          <w:szCs w:val="28"/>
        </w:rPr>
        <w:t xml:space="preserve"> является </w:t>
      </w:r>
      <w:r>
        <w:rPr/>
        <w:t>выполнение текущего ремонта асфальтобетонного покрытия  на территории муниципального общеобразовательного учреждения  «Средняя        общеобразовательная школа №10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sz w:val="28"/>
          <w:szCs w:val="28"/>
        </w:rPr>
        <w:t xml:space="preserve"> </w:t>
      </w:r>
      <w:r>
        <w:rPr/>
        <w:t>Ремонт асфальтобетонного покрытия</w:t>
      </w:r>
    </w:p>
    <w:p>
      <w:pPr>
        <w:pStyle w:val="Normal"/>
        <w:rPr/>
      </w:pPr>
      <w:r>
        <w:rPr/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5842"/>
        <w:gridCol w:w="1440"/>
        <w:gridCol w:w="1320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Ед. 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ол.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68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емонт асфальтобетонного покрытия толщиной 50 мм площадью ремонта до 25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 м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5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Демонтаж чугунных люк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лю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становка лю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 шт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Кладка из керамического одинарного </w:t>
            </w:r>
            <w:r>
              <w:rPr>
                <w:color w:val="000000"/>
                <w:spacing w:val="-2"/>
                <w:sz w:val="18"/>
                <w:szCs w:val="18"/>
              </w:rPr>
              <w:t>полнотелого кирпич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1мЗ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ладк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53" w:hanging="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азборка бортовых камней на щебеночном основан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69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hanging="5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Установка бортовых камней бетонных </w:t>
            </w:r>
            <w:r>
              <w:rPr>
                <w:color w:val="000000"/>
                <w:spacing w:val="-2"/>
                <w:sz w:val="18"/>
                <w:szCs w:val="18"/>
              </w:rPr>
              <w:t>при цементобетонных покрытия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100 м </w:t>
            </w:r>
            <w:r>
              <w:rPr>
                <w:color w:val="000000"/>
                <w:spacing w:val="-5"/>
                <w:sz w:val="18"/>
                <w:szCs w:val="18"/>
              </w:rPr>
              <w:t>бортового камн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) Место производства работ</w:t>
      </w:r>
      <w:r>
        <w:rPr>
          <w:sz w:val="28"/>
          <w:szCs w:val="28"/>
        </w:rPr>
        <w:t xml:space="preserve"> – г. Пермь, ул. Инженерная. 5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5)Форма оплаты. </w:t>
      </w:r>
      <w:r>
        <w:rPr>
          <w:sz w:val="28"/>
          <w:szCs w:val="28"/>
        </w:rPr>
        <w:t xml:space="preserve">Заказчиком предусматривается выплата аванса в размере 30% до момента сдачи результата работ, предусмотренных настоящим муниципальным контрактом.  Расчет за выполненные работы производится в безналичной форме,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-фактуры на выполненные работы, счета - фактуры на материалы, акта приемки результата  выполненных работ (КС2), справки о стоимости выполненных работ и затрат (КС3).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6)Начальная (максимальная) цена контракта</w:t>
      </w:r>
      <w:r>
        <w:rPr>
          <w:sz w:val="28"/>
          <w:szCs w:val="28"/>
        </w:rPr>
        <w:t xml:space="preserve"> - </w:t>
      </w:r>
      <w:r>
        <w:rPr>
          <w:b/>
          <w:szCs w:val="24"/>
        </w:rPr>
        <w:t>722928,14 (Семьсот двадцать две тысячи девятьсот  двадцать восемь рублей  четырнадцать копеек) руб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7)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окументация об аукционе размещена одновременно с извещением о проведении аукциона на сайте администрации города 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кументация предоставляется по адресу: г. Пермь, ул. Инженерная. 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актное лицо: директор МОУ «СОШ №105» Легошина Александра Сергеев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л/факс 8 (342)260237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15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eastAsia="Times New Roman"/>
          <w:bCs/>
          <w:i w:val="false"/>
          <w:sz w:val="28"/>
          <w:szCs w:val="28"/>
        </w:rPr>
        <w:t xml:space="preserve">      </w:t>
      </w:r>
      <w:r>
        <w:rPr>
          <w:bCs/>
          <w:i w:val="false"/>
          <w:sz w:val="28"/>
          <w:szCs w:val="28"/>
        </w:rPr>
        <w:t>8)Порядок, место, дата начала и дата окончания срока подачи заявок на участие в аукционе</w:t>
      </w:r>
    </w:p>
    <w:p>
      <w:pPr>
        <w:pStyle w:val="TextBody"/>
        <w:ind w:firstLine="567"/>
        <w:rPr/>
      </w:pPr>
      <w:r>
        <w:rPr>
          <w:sz w:val="28"/>
          <w:szCs w:val="28"/>
        </w:rPr>
        <w:t>Для участия в открытом аукционе участнику размещения заказа необходимо представить пакет документов, указанных в разделе 3 аукционной документации. По своему усмотрению участник размещения заказа вправе подать заявку на участие в аукционе в запечатанном конверте, на котором указывается наименование аукциона и номер извещения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явки подаются только в письменной форме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озможность электронной формы участия в аукционе не предусмотре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Заявки на участие в аукционе принимаются с 9 - 00 ч. до17-00 ч. в рабочие дни, (в пятницу до 16-30) с «21» мая 2008 года и до 12-00 ч.  «10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юня 2008 года по адресу: г. Пермь,  ул. Инженерная. 5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240" w:after="120"/>
        <w:ind w:left="360" w:hanging="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9)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Аукцион состоится по адресу г.Пермь, ул. Ленина,23, Малый зал в 11 часов 20 минут «  23» июня 200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gcon150@pstu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36:00Z</dcterms:created>
  <dc:creator>tdutybq</dc:creator>
  <dc:description/>
  <cp:keywords/>
  <dc:language>en-US</dc:language>
  <cp:lastModifiedBy>ump17</cp:lastModifiedBy>
  <cp:lastPrinted>2008-04-14T12:33:00Z</cp:lastPrinted>
  <dcterms:modified xsi:type="dcterms:W3CDTF">2008-05-15T05:14:00Z</dcterms:modified>
  <cp:revision>11</cp:revision>
  <dc:subject/>
  <dc:title>                                                                                           Утверждаю:</dc:title>
</cp:coreProperties>
</file>