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22 от 20 ма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роведении запроса котировок  на создание и размещение в телевизионном эфире информационных  материалов в цикловой информационно-развлекательной программе на темы,  связанные с молодёжной политикой Комитета по молодёжной политике Администрации г. Пер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Зыков К.Г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усматривает обеспечить за счет средств бюджета г. Перми создание и размещение в телевизионном эфире информационных  материалов в цикловой информационно-развлекательной программе на темы,  связанные с молодёжной политикой Комитета по молодёжной политике Администрации г. Перми.</w:t>
      </w:r>
    </w:p>
    <w:p>
      <w:pPr>
        <w:pStyle w:val="Style1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6"/>
        <w:jc w:val="both"/>
        <w:rPr>
          <w:b/>
          <w:b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созданию и размещению в телевизионном эфире информационных  материалов в цикловой информационно-развлекательной программе на темы,  связанные с молодёжной политикой Комитета по молодёжной политике Администрации г. Перми.</w:t>
      </w:r>
    </w:p>
    <w:p>
      <w:pPr>
        <w:pStyle w:val="2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5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/>
            </w:pPr>
            <w:r>
              <w:rPr>
                <w:b/>
                <w:sz w:val="20"/>
                <w:szCs w:val="20"/>
              </w:rPr>
              <w:t>Создание и размещение</w:t>
            </w:r>
            <w:r>
              <w:rPr>
                <w:sz w:val="20"/>
                <w:szCs w:val="20"/>
              </w:rPr>
              <w:t xml:space="preserve"> в телевизионном эфире рекламных материалов в цикловой информационно - развлекательной программе осуществляется по заявкам Заказчика, в заявке Заказчик прописывает требования к информационному наполнению сюжета. Информационное наполнение должно соответствовать целям деятельности Комитета по молодёжной политике Администрации г. Перми и способствовать их достижению. Для достижения максимального эффекта от размещения информационных материалов устанавливаются требования ко времени выхода в эфир (высокая доля аудитории), периодичности размещения (ежедневно, еженедельно), требования к телеканалу (информационно-развлекательный и т.д.) и его целевой  аудитории (молодёжь). Информационные материалы изготавливаются в соответствии с форматом канала и предъявляемым каналом техническим требованиям. Исполнитель должен обладать необходимыми авторскими правами на производство и размещение информационного сюжета в цикловой телевизионной информационно-развлекательной программе. Предъявляемые требования заказчика к информационному наполнению программы должны быть реально выполнимы, т.е. не противоречить федеральному, региональному и местному законодательств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оказанию услуг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Требования к телеканал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формационно-развлекательны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покрытия сигнала: охватывает г. Перм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левая аудитория: 14-30 ле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няя доля аудитории: не меньше 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ебования к информационным сюжет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ронометраж 3,5-5 мину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формационное наполнение согласно требованиям заказчик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ребования к размещен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ремя размещения: 7.30-9.00, 18.30 – 20.30, после 24.00-01.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иодичность: ежеднев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/>
            </w:pPr>
            <w:r>
              <w:rPr>
                <w:sz w:val="20"/>
                <w:szCs w:val="20"/>
              </w:rPr>
              <w:t>- кол-во размещений – не менее 9 оригинальных сюжетов, и не менее 45 повторов (54 выхода всего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ребования к телевизионной программ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ационно-развлекательная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жедневна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рок оказания услуг: </w:t>
            </w:r>
            <w:r>
              <w:rPr>
                <w:sz w:val="20"/>
                <w:szCs w:val="20"/>
              </w:rPr>
              <w:t>до 31 июля 2008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400000 (Четыреста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</w:t>
      </w:r>
      <w:r>
        <w:rPr>
          <w:sz w:val="20"/>
          <w:szCs w:val="20"/>
        </w:rPr>
        <w:t xml:space="preserve">в течение 10 банковских дней после подписания сторонами </w:t>
      </w:r>
      <w:r>
        <w:rPr>
          <w:sz w:val="20"/>
        </w:rPr>
        <w:t>акта сдачи-приемки</w:t>
      </w:r>
      <w:r>
        <w:rPr>
          <w:sz w:val="20"/>
          <w:szCs w:val="20"/>
        </w:rPr>
        <w:t xml:space="preserve">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9"/>
        <w:rPr/>
      </w:pPr>
      <w:r>
        <w:rPr/>
        <w:t xml:space="preserve">В случае Вашего согласия принять участие в </w:t>
      </w:r>
      <w:r>
        <w:rPr>
          <w:bCs/>
          <w:szCs w:val="20"/>
        </w:rPr>
        <w:t xml:space="preserve">создании и размещении в телевизионном эфире информационных материалов в цикловой информационно-развлекательной программе на темы,  связанные с молодёжной политикой Комитета по молодёжной политике Администрации г. Перми, </w:t>
      </w:r>
      <w:r>
        <w:rPr/>
        <w:t xml:space="preserve"> просим представить котировочную заявку в письменном виде по форме согласно приложения  № 1 по адресу г. Пермь, ул. Сибирская, 8 , каб.  4  с 21 мая 2008 г. по 29 мая 2008 г. (с 9 часов 00 минут  до 18 часов 00 минут),   30 мая 2008 г. (с 9 часов 00 минут до 10 часов 00 минут).  </w:t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8"/>
        <w:rPr>
          <w:b/>
          <w:b/>
        </w:rPr>
      </w:pPr>
      <w:r>
        <w:rPr>
          <w:b/>
        </w:rPr>
        <w:t>По факсу заявки не принимаются.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 30 мая 2008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товаров должна быть указана с учетом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6"/>
      <w:szCs w:val="16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43:00Z</dcterms:created>
  <dc:creator>tevelevadb</dc:creator>
  <dc:description/>
  <cp:keywords/>
  <dc:language>en-US</dc:language>
  <cp:lastModifiedBy>5</cp:lastModifiedBy>
  <cp:lastPrinted>2008-05-20T09:11:00Z</cp:lastPrinted>
  <dcterms:modified xsi:type="dcterms:W3CDTF">2008-05-20T03:11:00Z</dcterms:modified>
  <cp:revision>52</cp:revision>
  <dc:subject/>
  <dc:title>ЗАПРОС КОТИРОВОЧНОЙ ЦЕНЫ</dc:title>
</cp:coreProperties>
</file>