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 ___» _________ 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Покупатель» с одной стороны, и ______________________________________________________________________________________</w:t>
      </w:r>
      <w:r>
        <w:rPr>
          <w:color w:val="000000"/>
          <w:spacing w:val="6"/>
          <w:szCs w:val="24"/>
        </w:rPr>
        <w:t xml:space="preserve">,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__________</w:t>
      </w:r>
      <w:r>
        <w:rPr>
          <w:szCs w:val="24"/>
        </w:rPr>
        <w:t xml:space="preserve">, действующего (ей) на основании </w:t>
      </w:r>
      <w:r>
        <w:rPr>
          <w:color w:val="000000"/>
          <w:spacing w:val="3"/>
          <w:sz w:val="22"/>
          <w:szCs w:val="22"/>
        </w:rPr>
        <w:t>_____________________________________________________________</w:t>
      </w:r>
      <w:r>
        <w:rPr>
          <w:szCs w:val="24"/>
        </w:rPr>
        <w:t>, именуемый в дальнейшем «Подрядчик», с другой стороны заключили настоящий Муниципальный контракт (далее – контракт) о нижеследующем: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ставщик обязуется в обусловленный настоящим контрактом срок поставить водолазную станцию быстрого развертывания «ВСБР-1» (или аналог) Покупателю по адресу: г. Пермь,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ул. Героев Хасана, 31, 1 эт., а Покупатель обязуется обеспечить приемку и оплату водолазной станции быстрого развертывания «ВСБР-1» (или аналога), в количестве (1шт) и комплексе согласно техническому заданию (приложение 1), являющей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поставить товар Покупателю в соответствии с техническим заданием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б) предоставить Покупателю всю необходимую документацию: грузовую таможенную декларацию, инструкцию по эксплуатации товара на русском языке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в) на переданный товар Поставщик обязуется предоставить гарантию __________________________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______________________________________________________________________________________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г) в случае обнаружения дефектов товара в течение гарантийного срока Поставщик обязуется устранить выявленные дефекты в течение __________ дней с момента уведомления, в случае невозможности устранения дефектов товар подлежит замене в течение _________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Покупатель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поставленный товар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(_____________________________________________________________________)рублей, в т.ч. НДС - __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ри поставке товара по настоящему контракту оплата товара производится по ценам определен-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3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в безналичной форме путем перечисления денежных средств на расчетный счет Поставщика авансовым платежом в размере 30%. Окончательный расчет производится в течение 10 (десяти) банковских дней с момента получения товара Покупателем и подписания акта приемки-передачи.</w:t>
      </w:r>
    </w:p>
    <w:p>
      <w:pPr>
        <w:pStyle w:val="Normal"/>
        <w:ind w:left="360" w:hanging="0"/>
        <w:jc w:val="both"/>
        <w:rPr/>
      </w:pPr>
      <w:r>
        <w:rPr/>
        <w:t>3.4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товара включены: транспортные расходы, затраты на страхование, налоги, таможенные пошлины, сборы и другие обязательные платежи, которые несёт Поставщик при выполнении условий настоящего контракта.</w:t>
      </w:r>
    </w:p>
    <w:p>
      <w:pPr>
        <w:pStyle w:val="Normal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4.2. Передача товара: </w:t>
      </w:r>
    </w:p>
    <w:p>
      <w:pPr>
        <w:pStyle w:val="Normal"/>
        <w:ind w:left="360" w:hanging="0"/>
        <w:jc w:val="both"/>
        <w:rPr/>
      </w:pPr>
      <w:r>
        <w:rPr/>
        <w:t xml:space="preserve">4.2.1. Товар передается Покупателю в срок до «____» _____________2008г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3. Днем исполнения обязательства по передаче товара со стороны Поставщика считается его сдача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полностью Покупателю и его приемка по количеству и качеству с подписанием акта приемки-пере-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дачи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4. Поставщик обязан передать совместно с отгруженным товаром в адрес Покупателя или иного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rPr/>
      </w:pPr>
      <w:r>
        <w:rPr/>
        <w:t xml:space="preserve">      </w:t>
      </w:r>
      <w:r>
        <w:rPr/>
        <w:t xml:space="preserve">грузополучателя сопроводительную техническую документацию (паспорт, сертификаты)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5. ОТВЕТСТВЕННОСТЬ СТОРОН</w:t>
      </w:r>
    </w:p>
    <w:p>
      <w:pPr>
        <w:pStyle w:val="Normal"/>
        <w:ind w:left="360" w:hanging="0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5.2.  В случае  просрочки исполнения, неисполнения или ненадлежащего выполнения Поставщиком обязательств, предусмотренных контрактом, Покупатель вправе потребовать уплату неустойки в размере ____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5.3. В случае просрочки исполнения Покупателе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6. ФОРС-МАЖОРНЫЕ ОБСТОЯТЕЛЬ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7.  ПОРЯДОК УРЕГУЛИРОВАНИЯ СПОРОВ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7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8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9. ЗАКЛЮЧИТЕЛЬНЫЕ ПОЛОЖЕНИЯ</w:t>
      </w:r>
    </w:p>
    <w:p>
      <w:pPr>
        <w:pStyle w:val="Normal"/>
        <w:ind w:left="360" w:hanging="0"/>
        <w:jc w:val="both"/>
        <w:rPr/>
      </w:pPr>
      <w:r>
        <w:rPr/>
        <w:t>9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9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9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ЮРИДИЧЕСКИЕ АДРЕСА И БАНКОВСКИЕ РЕКВИЗИТЫ СТОРОН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64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Покупатель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____________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/с_____________________________ в 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/с _______________________________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ИНН _________________, КПП 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ОНХ ______________, ОКПО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купатель                                                                                Поставщ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_____                                                                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     М.П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5:00Z</dcterms:created>
  <dc:creator>*</dc:creator>
  <dc:description/>
  <cp:keywords/>
  <dc:language>en-US</dc:language>
  <cp:lastModifiedBy>Economist</cp:lastModifiedBy>
  <cp:lastPrinted>2008-02-28T10:35:00Z</cp:lastPrinted>
  <dcterms:modified xsi:type="dcterms:W3CDTF">2008-05-15T06:36:00Z</dcterms:modified>
  <cp:revision>22</cp:revision>
  <dc:subject/>
  <dc:title>  ЗАПРОС КОТИРОВОК</dc:title>
</cp:coreProperties>
</file>