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3 – 05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авка водолазной станции быстрого развертывания «ВСБР-1» (или аналог)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000.00 рублей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Героев Хасана,31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эт.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 рабочих дней с момента подписания контракт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товаров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64,г. Пермь, ул. Героев Хасана, 31; 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письменной форме (оригинал)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:00ч.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0</w:t>
            </w:r>
            <w:r>
              <w:rPr>
                <w:rFonts w:cs="Courier New" w:ascii="Courier New" w:hAnsi="Courier New"/>
                <w:sz w:val="18"/>
                <w:szCs w:val="18"/>
              </w:rPr>
              <w:t>.05.2008г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в безналичной форме авансовым платежом в размере 30%. Окончательный расчет производится в течение 10 (десяти) банковских дней с момента подписания акта приемки-передачи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более 20 дней со дня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rik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– 2 лис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3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4.  Приложение № 1 к проекту муниципального контракта – 2 лис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4:57:00Z</cp:lastPrinted>
  <dcterms:modified xsi:type="dcterms:W3CDTF">2008-05-15T12:41:00Z</dcterms:modified>
  <cp:revision>73</cp:revision>
  <dc:subject/>
  <dc:title>Котировка</dc:title>
</cp:coreProperties>
</file>