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Костюм мужской «Спасатель» (или аналог) состоит из куртки, брюк и бейсболки (см. рисунок 1).</w:t>
      </w:r>
    </w:p>
    <w:p>
      <w:pPr>
        <w:pStyle w:val="Normal"/>
        <w:spacing w:before="240" w:after="0"/>
        <w:jc w:val="both"/>
        <w:rPr/>
      </w:pPr>
      <w:r>
        <w:rPr/>
        <w:t>Марка ткани «ЛИДЕР-250» П 81408 темно-синего цвета.</w:t>
      </w:r>
    </w:p>
    <w:p>
      <w:pPr>
        <w:pStyle w:val="Normal"/>
        <w:spacing w:before="240" w:after="0"/>
        <w:jc w:val="both"/>
        <w:rPr/>
      </w:pPr>
      <w:r>
        <w:rPr/>
        <w:t>Количество костюмов – 90 комплектов.</w:t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Описание внешнего вида</w:t>
      </w:r>
    </w:p>
    <w:p>
      <w:pPr>
        <w:pStyle w:val="Normal"/>
        <w:spacing w:before="240" w:after="0"/>
        <w:ind w:firstLine="851"/>
        <w:jc w:val="both"/>
        <w:rPr/>
      </w:pPr>
      <w:r>
        <w:rPr/>
        <w:t>Куртка с центральной бортовой застежкой на застежку-молнию и хлястик, застегивающийся на кнопку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олочки с кокетками, верхними накладными объемными карманами с клапанами, застегивающимися на кнопки, боковыми прорезными карманами в рамку, застегивающимися на застежку-молнию. На левом подборте внутренний прорезной карман, застегивающийся на застежку-молнию.</w:t>
      </w:r>
    </w:p>
    <w:p>
      <w:pPr>
        <w:pStyle w:val="Normal"/>
        <w:spacing w:before="240" w:after="0"/>
        <w:ind w:firstLine="851"/>
        <w:jc w:val="both"/>
        <w:rPr/>
      </w:pPr>
      <w:r>
        <w:rPr/>
        <w:t>Спинка с кокеткой. В шве настрачивания кокетки вентиляционные отверстия.</w:t>
      </w:r>
    </w:p>
    <w:p>
      <w:pPr>
        <w:pStyle w:val="Normal"/>
        <w:spacing w:before="240" w:after="0"/>
        <w:ind w:firstLine="851"/>
        <w:jc w:val="both"/>
        <w:rPr/>
      </w:pPr>
      <w:r>
        <w:rPr/>
        <w:t>Рукава втачные, двухшовные, с усилительными накладками в области локтя, с вентиляционными отверстиями в области подмышечных впадин в виде вставок из сетчатой ткани. Низ рукавов с притачными манжетами, застегивающимися на кнопки, с пуфтами.</w:t>
      </w:r>
    </w:p>
    <w:p>
      <w:pPr>
        <w:pStyle w:val="Normal"/>
        <w:spacing w:before="240" w:after="0"/>
        <w:ind w:firstLine="851"/>
        <w:jc w:val="both"/>
        <w:rPr/>
      </w:pPr>
      <w:r>
        <w:rPr/>
        <w:t>Воротник отложной с отрезной стойкой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ояс цельновыкроенный, регулируется по ширине лентой эластичной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о полочкам, спинке и рукавам в один ряд настрочена лента светоотражающая.</w:t>
      </w:r>
    </w:p>
    <w:p>
      <w:pPr>
        <w:pStyle w:val="Normal"/>
        <w:spacing w:before="240" w:after="0"/>
        <w:ind w:firstLine="851"/>
        <w:jc w:val="both"/>
        <w:rPr/>
      </w:pPr>
      <w:r>
        <w:rPr/>
        <w:t>Брюки (рис. 1) с притачным поясом со спинкой, с застежкой-гульфиком на молнию, с боковыми карманами в подрезном бочке и накладными объемными карманами с клапанами, застегивающимися на кнопки, с вентиляционными отверстиями в виде прорезных петель.</w:t>
      </w:r>
    </w:p>
    <w:p>
      <w:pPr>
        <w:pStyle w:val="Normal"/>
        <w:spacing w:before="240" w:after="0"/>
        <w:ind w:firstLine="851"/>
        <w:jc w:val="both"/>
        <w:rPr/>
      </w:pPr>
      <w:r>
        <w:rPr/>
        <w:t>Притачной пояс со шлевками, с бретелями, пристегивающимися спереди на пряжки. Бретели регулируются по длине лентой эластичной. Пояс из двух слоев основной ткани, выстеган, застегивается на две пуговицы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ередние половины брюк с усилением в области колена и со стрелками, простроченными на расстоянии 0,2 см от сгиба.</w:t>
      </w:r>
    </w:p>
    <w:p>
      <w:pPr>
        <w:pStyle w:val="Normal"/>
        <w:spacing w:before="240" w:after="0"/>
        <w:ind w:firstLine="851"/>
        <w:jc w:val="both"/>
        <w:rPr/>
      </w:pPr>
      <w:r>
        <w:rPr/>
        <w:t>Низ брюк со штрипками. Ширина брюк по низу регулируется с помощью ленты, продернутой в подгибку низа. По передним и задним половинам брюк в один ряд настрочена лента светоотражающая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о воротнику, клапанам, складкам карманов, манжетам, хлястикам, по низу куртки, по верхнему краю пояса брюк проложена отделочная строчка на расстоянии 0,2-0,3 см от края.</w:t>
      </w:r>
    </w:p>
    <w:p>
      <w:pPr>
        <w:pStyle w:val="Normal"/>
        <w:spacing w:before="240" w:after="0"/>
        <w:ind w:firstLine="851"/>
        <w:jc w:val="both"/>
        <w:rPr/>
      </w:pPr>
      <w:r>
        <w:rPr/>
        <w:t>Бейсболка из шести клиньев с передней стенкой, с козырьком. Размер регулируется хлястиками с застежкой «Контакт». На левом хлястике с лицевой стороны настрочена лента светоотражающая. Для вентиляции, на боковых клиньях, установлено по 2 блочки.</w:t>
      </w:r>
    </w:p>
    <w:p>
      <w:pPr>
        <w:pStyle w:val="Normal"/>
        <w:spacing w:before="240" w:after="0"/>
        <w:ind w:firstLine="851"/>
        <w:jc w:val="both"/>
        <w:rPr/>
      </w:pPr>
      <w:r>
        <w:rPr/>
        <w:t>На спинке расположена надпись «СЛУЖБА СПАСЕНИЯ», на левом рукаве куртки, на передней стенке бейсболки расположены эмблемы заказчика.</w:t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Дополнение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jc w:val="both"/>
        <w:rPr/>
      </w:pPr>
      <w:r>
        <w:rPr/>
        <w:t>Надпись «СЛУЖБА СПАСЕНИЯ» на спине куртки выполняется способом термопечати серо-серебристого цвета, светоотражающая. Размеры: высота букв – 5 см, ширина – 3 см, толщина штриха буквы – 1 см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40" w:after="0"/>
        <w:jc w:val="both"/>
        <w:rPr/>
      </w:pPr>
      <w:r>
        <w:rPr/>
        <w:t>Лента световозвращающая, термостойкая, лимонно-желтого цвета, ширина 50 мм, арт. 8987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40" w:after="0"/>
        <w:jc w:val="both"/>
        <w:rPr/>
      </w:pPr>
      <w:r>
        <w:rPr/>
        <w:t>Фурнитура: застежка-молния пластмассовая, тракторный разъем Т-8, кнопка металлическая аксидированная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40" w:after="0"/>
        <w:jc w:val="both"/>
        <w:rPr/>
      </w:pPr>
      <w:r>
        <w:rPr/>
        <w:t>Над левым верхним накладным карманом располагается карман с клапаном на липучке для радиостанции. Размеры: длина – 12 см, ширина – 8 см, глубина – 4 с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74" w:right="382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22:00Z</dcterms:created>
  <dc:creator>Economist</dc:creator>
  <dc:description/>
  <cp:keywords/>
  <dc:language>en-US</dc:language>
  <cp:lastModifiedBy>Economist</cp:lastModifiedBy>
  <dcterms:modified xsi:type="dcterms:W3CDTF">2008-05-15T12:49:00Z</dcterms:modified>
  <cp:revision>11</cp:revision>
  <dc:subject/>
  <dc:title/>
</cp:coreProperties>
</file>