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 К/2  от «19» мая 2008 г. 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 отмене открытого конкурса «На выполнение подрядных работ по текущему ремонту образовательного учреждения г. Перми»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12 с углубленным изучением немецкого языка» г. Перми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Муниципальное общеобразовательное учреждение МОУ ««СОШ № 12 с углубленным изучением немецкого языка»» г. Перми </w:t>
      </w:r>
      <w:r>
        <w:rPr>
          <w:b/>
          <w:sz w:val="28"/>
          <w:szCs w:val="28"/>
        </w:rPr>
        <w:t>отменяет объявленный 22.01.2008 г. открытый конкурс</w:t>
      </w:r>
      <w:r>
        <w:rPr>
          <w:sz w:val="28"/>
          <w:szCs w:val="28"/>
        </w:rPr>
        <w:t xml:space="preserve">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му ремонту образовательного учреждения г. Перми на основании Предписания об устранении нарушений законодательства РФ о размещении заказов Управления контроля администрации города Перми от 07.04.2008 г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конкурс.</w:t>
      </w:r>
    </w:p>
    <w:p>
      <w:pPr>
        <w:pStyle w:val="TextBody"/>
        <w:ind w:firstLine="567"/>
        <w:rPr/>
      </w:pPr>
      <w:r>
        <w:rPr>
          <w:sz w:val="28"/>
          <w:szCs w:val="28"/>
        </w:rPr>
        <w:t>2) Заказчиком открытого конкурса являлось МОУ «СОШ № 12 с углубленным изучением немецкого языка» г. Перми,  614010, г. Пермь, ул.Ю.Смирновав,10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Источник финансирования – бюджет города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Предметом муниципального Контракта являлось выполнение работ по текущему ремонту МОУ «СОШ № 12 с углубленным изучением немецкого языка» г.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водная ведомость объемов работ и стоимости </w:t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26"/>
        <w:gridCol w:w="2216"/>
        <w:gridCol w:w="1986"/>
        <w:gridCol w:w="1597"/>
        <w:gridCol w:w="1927"/>
      </w:tblGrid>
      <w:tr>
        <w:trPr>
          <w:trHeight w:val="126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Л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ых образовате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Виды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4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 углубленным изучением немецкого языка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ул.Ю.Смирнова, 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szCs w:val="24"/>
              </w:rPr>
              <w:t>3 088 478,8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  <w:t>Зам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Book Antiqua" w:hAnsi="Book Antiqu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Book Antiqua" w:hAnsi="Book Antiqua"/>
                <w:b w:val="false"/>
                <w:sz w:val="24"/>
                <w:szCs w:val="24"/>
              </w:rPr>
            </w:r>
          </w:p>
          <w:p>
            <w:pPr>
              <w:pStyle w:val="Style17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</w:r>
          </w:p>
          <w:p>
            <w:pPr>
              <w:pStyle w:val="Style17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  <w:t>7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Л.С. Эйрих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38:00Z</dcterms:created>
  <dc:creator>User</dc:creator>
  <dc:description/>
  <cp:keywords/>
  <dc:language>en-US</dc:language>
  <cp:lastModifiedBy>User</cp:lastModifiedBy>
  <cp:lastPrinted>2008-05-19T09:51:00Z</cp:lastPrinted>
  <dcterms:modified xsi:type="dcterms:W3CDTF">2008-05-19T03:53:00Z</dcterms:modified>
  <cp:revision>1</cp:revision>
  <dc:subject/>
  <dc:title/>
</cp:coreProperties>
</file>