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«20» мая  2008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b/>
          <w:bCs/>
        </w:rPr>
        <w:t>на оказание услуг по организации</w:t>
      </w:r>
      <w:r>
        <w:rPr>
          <w:b/>
          <w:bCs/>
          <w:color w:val="3C3C3C"/>
        </w:rPr>
        <w:t xml:space="preserve"> м</w:t>
      </w:r>
      <w:r>
        <w:rPr>
          <w:b/>
        </w:rPr>
        <w:t>ежрегионального детского экологического лагеря «Радуга 2008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Управление по экологии и природопользованию при 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г.Пермь, 614000, ул. Советская, дом 22, каб. 303,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360"/>
        <w:rPr/>
      </w:pPr>
      <w:r>
        <w:rPr/>
        <w:t>тел./факс 212-71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pru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 исполнитель Тарантина Светлана Аркадьевна,  продлевает срок подачи котировочных заявок, указанный в извещении о проведении запроса котировок № 8 от «05» мая 2008г., (размещенном на официальном сайте Администрация города Перми «06» мая 2008 г.)  на 4 рабочих дня до </w:t>
      </w:r>
      <w:r>
        <w:rPr>
          <w:b/>
        </w:rPr>
        <w:t xml:space="preserve">16 часов 00 минут «23» ма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экологии 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родопользованию                                                                                      А.О.Шилон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м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47:00Z</dcterms:created>
  <dc:creator>User</dc:creator>
  <dc:description/>
  <dc:language>en-US</dc:language>
  <cp:lastModifiedBy>User</cp:lastModifiedBy>
  <cp:lastPrinted>2008-05-19T17:23:00Z</cp:lastPrinted>
  <dcterms:modified xsi:type="dcterms:W3CDTF">2008-05-20T04:47:00Z</dcterms:modified>
  <cp:revision>2</cp:revision>
  <dc:subject/>
  <dc:title>Приложение №6</dc:title>
</cp:coreProperties>
</file>