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9 от 20 ма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 xml:space="preserve">заседания котировочной комиссии по размещению заказов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 xml:space="preserve">муниципального учреждения культуры "Объединение муниципальных библиотек" на разработку научно-проектной документации по замене чердачных перекрытий и инженерных сетей памятника архитектуры «Дума городская»,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о адресу: г. Пермь, ул. Коммунистическая, д. 25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0.05.2008 г. 09.15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имухаметова Людмила Карп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разработку научно-проектной документации по замене чердачных перекрытий и инженерных сетей памятника архитектуры «Дума городская»по адресу: г. Пермь, ул. Коммунистическая, д. 25.</w:t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аксимальная цена контракта: 430 000 рублей, включая НДС. Срок выполнения работ не позднее 30 дней с со дня заключе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25 от 06 мая 2008 года было размещено на сайте 07 ма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19 ма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ПЕРМСТРОЙМЕТ+», г. Пермь, ул. Лифановская, д. 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ИНТЕКО-Проект», г. Пермь, ул. Краснополянская, д. 17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ООО «ПЕРМСТРОЙМЕТ+» и составляет 429 081,56 рублей. Предложение о цене контракта следующее за предложением участника, предложившего наиболее низкую цену принадлежит ООО «ИНТЕКО-Проект» и составляет 429  789,04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 разработку научно-проектной документации по замене чердачных перекрытий и инженерных сетей памятника архитектуры «Дума городская» по адресу: г. Пермь, ул. Коммунистическая, д. 25 победителем в проведении запроса котировок признается ООО «ПЕРМСТРОЙМЕТ+», г. Пермь, ул. Лифановская, д. 2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имухаметова Людмила Карп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Г.В.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330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113-01-01T00:00:00Z</cp:lastPrinted>
  <dcterms:modified xsi:type="dcterms:W3CDTF">2008-03-03T06:38:00Z</dcterms:modified>
  <cp:revision>14</cp:revision>
  <dc:subject/>
  <dc:title>Статья 44</dc:title>
</cp:coreProperties>
</file>